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21"/>
        <w:gridCol w:w="1521"/>
        <w:gridCol w:w="9203"/>
        <w:gridCol w:w="3254"/>
        <w:gridCol w:w="1521"/>
      </w:tblGrid>
      <w:tr>
        <w:trPr>
          <w:trHeight w:val="555" w:hRule="atLeast"/>
        </w:trPr>
        <w:tc>
          <w:tcPr>
            <w:tcW w:w="1702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蒙古自治区党政群机关（参公单位）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考试录用公务员（参公人员）第一批公安系统职位补录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（含）至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（不含）未达到比例职位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人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位代码</w:t>
            </w:r>
          </w:p>
        </w:tc>
        <w:tc>
          <w:tcPr>
            <w:tcW w:w="9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位名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录人数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400103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赤峰市阿鲁科尔沁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00303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锡林郭勒盟阿巴嘎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技术类技术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00902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锡林郭勒盟东乌珠穆沁旗公安局乌里雅斯太镇城镇派出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019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锡林郭勒盟多伦县森林公安局蔡木山派出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021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锡林郭勒盟多伦县森林公安局滦河源森林公园派出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029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锡林郭勒盟苏尼特右旗森林公安局额仁淖尔派出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034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锡林郭勒盟太仆寺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技术类技术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041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锡林郭勒盟太仆寺旗森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051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锡林郭勒盟镶黄旗亚力盖图森林公安派出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05302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锡林郭勒盟正蓝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05305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锡林郭勒盟正蓝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900105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乌兰察布市察哈尔右翼前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技术类技术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900802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乌兰察布市兴和县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900905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乌兰察布市卓资县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技术类技术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00404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尔多斯市鄂托克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技术类技术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007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尔多斯市鄂托克前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技术类技术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019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尔多斯市乌审旗森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024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尔多斯市伊金霍洛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02402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尔多斯市伊金霍洛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02502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尔多斯市准格尔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027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尔多斯市准格尔旗公安局沙圪堵派出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1014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彦淖尔市杭锦后旗公安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技术类技术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201101</w:t>
            </w:r>
          </w:p>
        </w:tc>
        <w:tc>
          <w:tcPr>
            <w:tcW w:w="9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拉善盟森林公安局经济开发区派出所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法勤务类警员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52:29Z</dcterms:created>
  <dc:creator>Administrator</dc:creator>
  <dc:description/>
  <dc:language>en-US</dc:language>
  <cp:lastModifiedBy>那时花开咖啡馆。</cp:lastModifiedBy>
  <dcterms:modified xsi:type="dcterms:W3CDTF">2021-01-12T07:5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