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;宋体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eastAsia="zh-CN"/>
              </w:rPr>
              <w:t>三穗县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事业单位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</w:rPr>
              <w:t>2021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年公开吸收引进高层次人才和急需紧缺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方正仿宋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cs="方正仿宋;仿宋" w:eastAsia="黑体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 w:cs="方正仿宋;仿宋" w:ascii="黑体" w:hAnsi="黑体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方正仿宋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方正仿宋;仿宋" w:eastAsia="黑体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" w:cs="方正仿宋;仿宋" w:ascii="黑体" w:hAnsi="黑体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cs="Arial Unicode MS;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聘用 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审单位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Administrator</cp:lastModifiedBy>
  <cp:lastPrinted>2020-01-13T16:53:00Z</cp:lastPrinted>
  <dcterms:modified xsi:type="dcterms:W3CDTF">2020-12-29T12:25:19Z</dcterms:modified>
  <cp:revision>4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