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 xml:space="preserve">1       </w:t>
      </w:r>
      <w:r>
        <w:rPr/>
        <w:t>2021</w:t>
      </w:r>
      <w:r>
        <w:rPr/>
        <w:t>年宜兴水务集团有限公司公开招聘劳务派遣人员岗位简介表</w: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160"/>
        <w:gridCol w:w="720"/>
        <w:gridCol w:w="1620"/>
        <w:gridCol w:w="4500"/>
        <w:gridCol w:w="4662"/>
      </w:tblGrid>
      <w:tr>
        <w:trPr>
          <w:trHeight w:val="6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条件及要求</w:t>
            </w:r>
          </w:p>
        </w:tc>
      </w:tr>
      <w:tr>
        <w:trPr>
          <w:trHeight w:val="18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度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务工程、给水排水、给水排水工程、给排水工程、给排水科学与工程、电气工程及其自动化、电气工程与自动化、自动化、工业电气自动化、电子信息工程、计算机通信工程、计算机科学与技术、电子信息科学与技术、信息工程、测控技术与仪器、电子信息技术及仪器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不限，年龄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szCs w:val="21"/>
              </w:rPr>
              <w:t>198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），有中级及以上职称者，年龄可放宽到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（</w:t>
            </w: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后出生）。</w:t>
            </w:r>
          </w:p>
        </w:tc>
      </w:tr>
      <w:tr>
        <w:trPr>
          <w:trHeight w:val="9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验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保护类、化学工程类、医药化工类、食品工程类、生物工程类、医学类、公共卫生类、药学类、仪表仪器及测试技术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不限，年龄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szCs w:val="21"/>
              </w:rPr>
              <w:t>198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）；有中级及以上职称者，年龄可放宽到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（</w:t>
            </w: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后出生）。</w:t>
            </w:r>
          </w:p>
        </w:tc>
      </w:tr>
      <w:tr>
        <w:trPr>
          <w:trHeight w:val="70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供水运行工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务工程、给水排水、给水排水工程、给排水工程，给排水科学与工程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不限，年龄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szCs w:val="21"/>
              </w:rPr>
              <w:t>198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）；有中级及以上职称者，年龄可放宽到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（</w:t>
            </w: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后出生）。</w:t>
            </w:r>
          </w:p>
        </w:tc>
      </w:tr>
      <w:tr>
        <w:trPr>
          <w:trHeight w:val="16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供水运行工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、机械工程及其自动化、机械制造及自动化、机械设计制造及自动化、过程装备与控制工程、电气工程及其自动化、电气工程与自动化、工业电气自动化、电气自动化、工业自动化、自动化、电气工程与智能控制、测控技术与仪器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不限，年龄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szCs w:val="21"/>
              </w:rPr>
              <w:t>198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）；有中级及以上职称者，年龄可放宽到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（</w:t>
            </w: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后出生）。</w:t>
            </w:r>
          </w:p>
        </w:tc>
      </w:tr>
      <w:tr>
        <w:trPr>
          <w:trHeight w:val="93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水运行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（大类）类、计算机（软件）类、计算机（网络管理）类、电子信息类、机电控制类、机械工程类、医药化工类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不限，年龄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szCs w:val="21"/>
              </w:rPr>
              <w:t>198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）。</w:t>
            </w:r>
          </w:p>
        </w:tc>
      </w:tr>
      <w:tr>
        <w:trPr>
          <w:trHeight w:val="70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水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不限，年龄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szCs w:val="21"/>
              </w:rPr>
              <w:t>198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以后出生）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5:59:00Z</dcterms:created>
  <dc:creator>AutoBVT</dc:creator>
  <dc:description/>
  <dc:language>en-US</dc:language>
  <cp:lastModifiedBy>AutoBVT</cp:lastModifiedBy>
  <dcterms:modified xsi:type="dcterms:W3CDTF">2021-01-07T05:59:00Z</dcterms:modified>
  <cp:revision>2</cp:revision>
  <dc:subject/>
  <dc:title/>
</cp:coreProperties>
</file>