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处填写所报考岗位的审核机关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现郑重作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贺州市市直高中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届普通高校毕业生就业双选会（广西民大）中引进高层次紧缺教育人才招聘公告》中的内容，并且认真阅读并了解《贺州市市直高中从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届普通高校毕业生就业双选会（广西民大）中引进高层次紧缺教育人才招聘职位表》中关于本人意欲报考的岗位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学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拟入围人选的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人将贺州市市直高中</w:t>
      </w:r>
      <w:r>
        <w:rPr>
          <w:rFonts w:eastAsia="仿宋" w:cs="仿宋" w:ascii="仿宋" w:hAnsi="仿宋"/>
          <w:sz w:val="30"/>
          <w:szCs w:val="30"/>
        </w:rPr>
        <w:t>2021</w:t>
      </w:r>
      <w:r>
        <w:rPr>
          <w:rFonts w:ascii="仿宋" w:hAnsi="仿宋" w:cs="仿宋" w:eastAsia="仿宋"/>
          <w:sz w:val="30"/>
          <w:szCs w:val="30"/>
        </w:rPr>
        <w:t>届普通高校毕业生就业双选会（广西民大）引进高层次、紧缺教育人才招聘报名表面试资格复审阶段按时提交《核心课程证明》（原件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一切后果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8:00Z</dcterms:created>
  <dc:creator>Skanda</dc:creator>
  <dc:description/>
  <dc:language>en-US</dc:language>
  <cp:lastModifiedBy>NTKO</cp:lastModifiedBy>
  <dcterms:modified xsi:type="dcterms:W3CDTF">2021-01-05T02:28:3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