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20</w:t>
      </w:r>
      <w:r>
        <w:rPr>
          <w:rFonts w:ascii="宋体;SimSun" w:hAnsi="宋体;SimSun" w:cs="宋体;SimSun"/>
          <w:b/>
          <w:bCs/>
          <w:sz w:val="36"/>
          <w:szCs w:val="36"/>
        </w:rPr>
        <w:t>年下半年公开招聘事业单位工作人员拟聘人员公示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1442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01"/>
        <w:gridCol w:w="1088"/>
        <w:gridCol w:w="793"/>
        <w:gridCol w:w="1089"/>
        <w:gridCol w:w="2358"/>
        <w:gridCol w:w="1088"/>
        <w:gridCol w:w="1089"/>
        <w:gridCol w:w="1325"/>
        <w:gridCol w:w="1125"/>
        <w:gridCol w:w="1687"/>
        <w:gridCol w:w="1088"/>
        <w:gridCol w:w="1089"/>
      </w:tblGrid>
      <w:tr>
        <w:trPr>
          <w:trHeight w:val="74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性别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出生日期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毕业院校及专业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毕业时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学历学位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职</w:t>
            </w: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执</w:t>
            </w: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bidi="ar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业资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其他条件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拟聘单位及岗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总成绩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7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海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994.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重庆三峡学院汽车服务工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学士）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职教中心汽车专业教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75.14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崔长鑫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996.0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陕西理工大学物理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0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学士）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三江中学高中物理教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75.66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吴远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997.0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四川外国语大学重庆南方翻译学院汉语言文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学士）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中教师资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东溪中学高中语文教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79.86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田智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997.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长江师范学院数学与应用数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学士）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中教师资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东溪中学高中数学教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71.64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王博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998.0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重庆工程学院软件工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学士）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东溪中学高中信息技术教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76.26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谢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997.0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重庆人文科技学院英语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学士）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中教师资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打通中学高中英语教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80.92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魏鑫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996.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重庆师范大学历史学（师范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学士）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打通中学高中历史教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79.40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997.0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重庆人文科技学院汉语言文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学士）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中教师资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陵园小学共同校区语文教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80.84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李天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997.0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重庆工商大学派斯学院汉语言文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学士）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中教师资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长乐小学小学语文教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78.68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罗贤花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995.0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重庆人文科技学院数学与应用数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学士）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中教师资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打通中学高中数学教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71.70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8" w:gutter="0" w:header="851" w:top="1417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6:34:00Z</dcterms:created>
  <dc:creator>Administrator</dc:creator>
  <dc:description/>
  <cp:keywords/>
  <dc:language>en-US</dc:language>
  <cp:lastModifiedBy>asus</cp:lastModifiedBy>
  <cp:lastPrinted>2020-12-25T10:48:00Z</cp:lastPrinted>
  <dcterms:modified xsi:type="dcterms:W3CDTF">2021-01-06T06:34:00Z</dcterms:modified>
  <cp:revision>3</cp:revision>
  <dc:subject/>
  <dc:title>綦江区公开招聘事业单位工作人员拟聘人员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