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南充市发展和改革委员会下属事业单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年公开考调工作人员拟调人员名单</w:t>
      </w:r>
    </w:p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814"/>
        <w:gridCol w:w="1471"/>
        <w:gridCol w:w="3929"/>
        <w:gridCol w:w="1956"/>
        <w:gridCol w:w="1644"/>
        <w:gridCol w:w="2129"/>
        <w:gridCol w:w="1142"/>
        <w:gridCol w:w="1143"/>
        <w:gridCol w:w="128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报考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姓名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性别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年月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拟调单位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拟调岗位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准考证号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考试总成绩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排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体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结论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考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简体;微软雅黑" w:hAnsi="方正黑体简体;微软雅黑" w:eastAsia="方正黑体简体;微软雅黑" w:cs="方正黑体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结论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杨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帅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990.09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南充市经济发展研究中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综合管理岗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C030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83.47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合格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王灵芝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986.03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南充市经济发展研究中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综合管理岗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C023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79.8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合格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谢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昕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989.08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南充市经济发展研究中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综合管理岗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C028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79.37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合格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张金玉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988.12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南充市经济发展研究中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综合管理岗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C034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76.5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合格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00"/>
    <w:family w:val="auto"/>
    <w:pitch w:val="default"/>
  </w:font>
  <w:font w:name="方正仿宋简体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52:34Z</dcterms:created>
  <dc:creator>Administrator</dc:creator>
  <dc:description/>
  <dc:language>en-US</dc:language>
  <cp:lastModifiedBy>那时花开咖啡馆。</cp:lastModifiedBy>
  <dcterms:modified xsi:type="dcterms:W3CDTF">2021-01-06T12:5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