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40"/>
        <w:ind w:firstLine="8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亳州市生活垃圾焚烧发电厂（亳州洁能电力有限公司）</w:t>
      </w:r>
    </w:p>
    <w:p>
      <w:pPr>
        <w:pStyle w:val="Normal"/>
        <w:spacing w:lineRule="exact" w:line="640"/>
        <w:ind w:firstLine="252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公开招聘工作人员岗位表</w:t>
      </w:r>
    </w:p>
    <w:tbl>
      <w:tblPr>
        <w:tblW w:w="93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5"/>
        <w:gridCol w:w="938"/>
        <w:gridCol w:w="475"/>
        <w:gridCol w:w="812"/>
        <w:gridCol w:w="625"/>
        <w:gridCol w:w="1088"/>
        <w:gridCol w:w="1850"/>
        <w:gridCol w:w="2650"/>
      </w:tblGrid>
      <w:tr>
        <w:trPr>
          <w:trHeight w:val="7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编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薪酬（试用期按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放）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及专业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101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会计人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-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具有本科以上学历 合岗位专业要求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求全日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财务相关学历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书，有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以上财务相关工作经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热控专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等相关专业，具有相关工作经验。</w:t>
            </w:r>
          </w:p>
        </w:tc>
      </w:tr>
      <w:tr>
        <w:trPr>
          <w:trHeight w:val="10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锅炉专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等相关专业，具有相关工作经验。</w:t>
            </w:r>
          </w:p>
        </w:tc>
      </w:tr>
      <w:tr>
        <w:trPr>
          <w:trHeight w:val="8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气检修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等相关专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30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热控检修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等相关专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3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务检修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机械工程等相关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2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汽机运行值班员（副值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机械工程等相关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聘用后应服从公司岗位安排，运行操作岗位需要夜间值班，所有聘用人员均应服从公司夜间值班安排。</w:t>
            </w:r>
          </w:p>
        </w:tc>
      </w:tr>
      <w:tr>
        <w:trPr>
          <w:trHeight w:val="92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气运行值班员（副值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机械工程等相关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聘用后应服从公司岗位安排，运行操作岗位需要夜间值班，所有聘用人员均应服从公司夜间值班安排。</w:t>
            </w:r>
          </w:p>
        </w:tc>
      </w:tr>
      <w:tr>
        <w:trPr>
          <w:trHeight w:val="8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锅炉运行值班员（副值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值夜班，适合男性报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、热能动力、计算机、电气自动化、机械工程等相关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聘用后应服从公司岗位安排，运行操作岗位需要夜间值班，所有聘用人员均应服从公司夜间值班安排。</w:t>
            </w:r>
          </w:p>
        </w:tc>
      </w:tr>
      <w:tr>
        <w:trPr>
          <w:trHeight w:val="132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化水、渗滤液值班人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大专及以上学历或专业技能条件符合岗位要求的身体条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处理、计算机、机电一体、化学、环保及电厂等相关专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聘用后应服从公司岗位安排，运行操作岗位需要夜间值班，所有聘用人员均应服从公司夜间值班安排。</w:t>
            </w:r>
          </w:p>
        </w:tc>
      </w:tr>
      <w:tr>
        <w:trPr>
          <w:trHeight w:val="57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  <w:p>
            <w:pPr>
              <w:pStyle w:val="Normal"/>
              <w:bidi w:val="0"/>
              <w:jc w:val="center"/>
              <w:rPr>
                <w:rFonts w:ascii="Calibri" w:hAnsi="Calibri" w:eastAsia="宋体" w:cs="Times New Roman"/>
                <w:i w:val="false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ind w:firstLine="472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ぺ灬cc果冻ル</cp:lastModifiedBy>
  <dcterms:modified xsi:type="dcterms:W3CDTF">2021-01-05T10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