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0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芗城区事业单位公开考试招聘工作人员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拟聘人员名单公示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(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 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根据《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年漳州市事业单位公开考试招聘工作人员方案》，经报名、考试、体检、考核合格后，拟聘以下同志为芗城区事业单位工作人员，现予公示。公示期间，如有问题，请及时向芗城区人力资源和社会保障局反映。公示时间为自发布日起七个工作日。监督电话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0596-2030300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280"/>
        <w:jc w:val="left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                     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芗城区人力资源和社会保障局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280"/>
        <w:jc w:val="left"/>
        <w:rPr>
          <w:rFonts w:ascii="Arial" w:hAnsi="Arial" w:eastAsia="仿宋" w:cs="Arial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仿宋" w:cs="Arial" w:ascii="Arial" w:hAnsi="Arial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                             </w:t>
      </w:r>
      <w:r>
        <w:rPr>
          <w:rFonts w:eastAsia="仿宋" w:cs="Arial" w:ascii="Arial" w:hAnsi="Arial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2021</w:t>
      </w:r>
      <w:r>
        <w:rPr>
          <w:rFonts w:ascii="Arial" w:hAnsi="Arial" w:cs="Arial" w:eastAsia="仿宋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年</w:t>
      </w:r>
      <w:r>
        <w:rPr>
          <w:rFonts w:eastAsia="仿宋" w:cs="Arial" w:ascii="Arial" w:hAnsi="Arial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1</w:t>
      </w:r>
      <w:r>
        <w:rPr>
          <w:rFonts w:ascii="Arial" w:hAnsi="Arial" w:cs="Arial" w:eastAsia="仿宋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月</w:t>
      </w:r>
      <w:r>
        <w:rPr>
          <w:rFonts w:eastAsia="仿宋" w:cs="Arial" w:ascii="Arial" w:hAnsi="Arial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4</w:t>
      </w:r>
      <w:r>
        <w:rPr>
          <w:rFonts w:ascii="Arial" w:hAnsi="Arial" w:cs="Arial" w:eastAsia="仿宋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日</w:t>
      </w:r>
    </w:p>
    <w:tbl>
      <w:tblPr>
        <w:tblW w:w="73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2710"/>
        <w:gridCol w:w="789"/>
        <w:gridCol w:w="543"/>
        <w:gridCol w:w="2988"/>
      </w:tblGrid>
      <w:tr>
        <w:trPr>
          <w:trHeight w:val="819" w:hRule="atLeast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招聘单位</w:t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芗城区婚姻登记服务中心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罗福君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东北大学</w:t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芗城区就业服务中心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苏亦敏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男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国际关系学院</w:t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芗城区就业服务中心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赵慧芳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闽南师范大学</w:t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芗城区农村合作经济指导站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施慧敏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福建农林大学</w:t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漳州市人民医院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钱燕华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厦门医学院</w:t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漳州市人民医院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郑鸿雪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厦门医学院</w:t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漳州市人民医院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洪晓梅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明医学科技职业学院</w:t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漳州市人民医院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林小兰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泉州医学高等专科学校</w:t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芗城区妇幼保健院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沈秀华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漳州卫生职业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1:44:27Z</dcterms:created>
  <dc:creator>Administrator</dc:creator>
  <dc:description/>
  <dc:language>en-US</dc:language>
  <cp:lastModifiedBy>那时花开咖啡馆。</cp:lastModifiedBy>
  <dcterms:modified xsi:type="dcterms:W3CDTF">2021-01-05T01:4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