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亳州市市直事业单位公开招聘人员二次递补体检结果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924"/>
        <w:gridCol w:w="2299"/>
        <w:gridCol w:w="2660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301006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3403010081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03:01Z</dcterms:created>
  <dc:creator>Administrator</dc:creator>
  <dc:description/>
  <dc:language>en-US</dc:language>
  <cp:lastModifiedBy>那时花开咖啡馆。</cp:lastModifiedBy>
  <dcterms:modified xsi:type="dcterms:W3CDTF">2021-01-05T02:0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