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521"/>
        <w:gridCol w:w="1165"/>
        <w:gridCol w:w="1551"/>
        <w:gridCol w:w="1507"/>
        <w:gridCol w:w="2214"/>
        <w:gridCol w:w="1337"/>
        <w:gridCol w:w="211"/>
      </w:tblGrid>
      <w:tr>
        <w:trPr/>
        <w:tc>
          <w:tcPr>
            <w:tcW w:w="9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招聘工作人员岗位表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招聘岗位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6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岗位条件和要求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联系电话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88" w:before="0" w:after="180"/>
              <w:ind w:left="0" w:right="0" w:hanging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firstLine="422"/>
              <w:jc w:val="both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年龄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firstLine="843"/>
              <w:jc w:val="both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其他</w:t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神经电生理室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临床医学或医学影像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firstLine="210"/>
              <w:jc w:val="both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本科及以上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firstLine="21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周岁以下（具备中级职称者年龄可适当放宽） 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具备医师执业资格证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18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vertAlign w:val="baseline"/>
                <w:lang w:val="en-US" w:eastAsia="zh-CN" w:bidi="ar"/>
              </w:rPr>
              <w:t>82185916</w:t>
            </w:r>
          </w:p>
        </w:tc>
        <w:tc>
          <w:tcPr>
            <w:tcW w:w="2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50:00Z</dcterms:created>
  <dc:creator>微软用户</dc:creator>
  <dc:description/>
  <dc:language>en-US</dc:language>
  <cp:lastModifiedBy>卜荣荣</cp:lastModifiedBy>
  <cp:lastPrinted>2085-05-23T17:48:00Z</cp:lastPrinted>
  <dcterms:modified xsi:type="dcterms:W3CDTF">2021-01-05T08:50:37Z</dcterms:modified>
  <cp:revision>8</cp:revision>
  <dc:subject/>
  <dc:title>郑州市管城回族区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