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510"/>
        <w:gridCol w:w="825"/>
        <w:gridCol w:w="510"/>
        <w:gridCol w:w="930"/>
        <w:gridCol w:w="510"/>
        <w:gridCol w:w="510"/>
        <w:gridCol w:w="720"/>
        <w:gridCol w:w="510"/>
        <w:gridCol w:w="2085"/>
      </w:tblGrid>
      <w:tr>
        <w:trPr>
          <w:trHeight w:val="510" w:hRule="atLeast"/>
        </w:trPr>
        <w:tc>
          <w:tcPr>
            <w:tcW w:w="7110" w:type="dxa"/>
            <w:gridSpan w:val="9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铜陵市人民医院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年人员招聘计划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　　人数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其他要求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  <w:tc>
          <w:tcPr>
            <w:tcW w:w="2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报名联系人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ICU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重症医学、外科学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必须取得医师资格证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有规培证者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第一学历要求为全日制本科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且本科专业为本专业或临床医学类专业。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08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陶老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电话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0562-583801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邮箱：</w:t>
            </w:r>
            <w:hyperlink r:id="rId2">
              <w:r>
                <w:rPr>
                  <w:rStyle w:val="InternetLink"/>
                  <w:rFonts w:eastAsia="宋体" w:cs="宋体" w:ascii="宋体" w:hAnsi="宋体"/>
                  <w:i w:val="false"/>
                  <w:caps w:val="false"/>
                  <w:smallCaps w:val="false"/>
                  <w:color w:val="333333"/>
                  <w:spacing w:val="0"/>
                  <w:sz w:val="21"/>
                  <w:szCs w:val="21"/>
                  <w:u w:val="none"/>
                </w:rPr>
                <w:t>514668423@qq.com</w:t>
              </w:r>
            </w:hyperlink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病理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病理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急诊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医学影像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影像医学与核医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儿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儿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风湿免疫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内科学（风湿免疫方向）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呼吸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呼吸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康复医学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康复医学与理疗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老年医学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老年医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内分泌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内分泌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全科医学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全科医学、消化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肾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肾脏病学、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心血管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心血管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血液净化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肾脏病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中医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中医妇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放疗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肿瘤放射治疗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妇产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妇产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口腔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口腔医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内镜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普外（胃肠方向）、消化内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普外（甲乳病区）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普外（甲乳方向）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心胸外科一病区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心胸外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眼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眼科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麻醉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麻醉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超室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影像医学与核医学（超声方向）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肿瘤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肿瘤学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护理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护理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学历要求为全日制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历届生须取得护士资格证。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08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张老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电话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0562-583865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邮箱：</w:t>
            </w:r>
            <w:hyperlink r:id="rId3">
              <w:r>
                <w:rPr>
                  <w:rStyle w:val="InternetLink"/>
                  <w:rFonts w:eastAsia="宋体" w:cs="宋体" w:ascii="宋体" w:hAnsi="宋体"/>
                  <w:i w:val="false"/>
                  <w:caps w:val="false"/>
                  <w:smallCaps w:val="false"/>
                  <w:color w:val="333333"/>
                  <w:spacing w:val="0"/>
                  <w:sz w:val="21"/>
                  <w:szCs w:val="21"/>
                  <w:u w:val="none"/>
                </w:rPr>
                <w:t>2568926056@qq.com</w:t>
              </w:r>
            </w:hyperlink>
          </w:p>
        </w:tc>
      </w:tr>
      <w:tr>
        <w:trPr>
          <w:trHeight w:val="1531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医学影像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医学影像技术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学历要求为全日制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历届生须取得技师资格证。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眼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视光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大专及以上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妇产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妇产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学历要求为全日制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有二级以上医院五年工作经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必须取得医师资格证书及住院医师规范化培训合格证，如无规培证需符合国家规培相关规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中级以上职称可适当放宽条件。</w:t>
            </w:r>
          </w:p>
        </w:tc>
        <w:tc>
          <w:tcPr>
            <w:tcW w:w="5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必须服从总院和东部院区统一调配岗位</w:t>
            </w:r>
          </w:p>
        </w:tc>
        <w:tc>
          <w:tcPr>
            <w:tcW w:w="208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王老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电话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0562-583801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300" w:after="1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邮箱：</w:t>
            </w:r>
            <w:hyperlink r:id="rId4">
              <w:r>
                <w:rPr>
                  <w:rStyle w:val="InternetLink"/>
                  <w:rFonts w:eastAsia="宋体" w:cs="宋体" w:ascii="宋体" w:hAnsi="宋体"/>
                  <w:i w:val="false"/>
                  <w:caps w:val="false"/>
                  <w:smallCaps w:val="false"/>
                  <w:color w:val="333333"/>
                  <w:spacing w:val="0"/>
                  <w:sz w:val="21"/>
                  <w:szCs w:val="21"/>
                  <w:u w:val="none"/>
                </w:rPr>
                <w:t>1043270106@qq.com</w:t>
              </w:r>
            </w:hyperlink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骨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骨外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普外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普通外科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呼吸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呼吸内科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消化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消化内科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心血管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心血管内科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神经内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神经病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麻醉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麻醉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急诊（含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急诊医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儿科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床医学；儿科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康复医学中心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针灸推拿学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超室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医学影像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795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备注：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25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、年龄以身份证出生日期为准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  <w:tc>
          <w:tcPr>
            <w:tcW w:w="2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10" w:type="dxa"/>
            <w:gridSpan w:val="9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211”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985”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、“双一流”院校优秀毕业生可优先录取。</w:t>
            </w:r>
          </w:p>
        </w:tc>
      </w:tr>
      <w:tr>
        <w:trPr>
          <w:trHeight w:val="420" w:hRule="atLeast"/>
        </w:trPr>
        <w:tc>
          <w:tcPr>
            <w:tcW w:w="5025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、符合条件的博士研究生可享受相关人才引进政策。</w:t>
            </w:r>
          </w:p>
        </w:tc>
        <w:tc>
          <w:tcPr>
            <w:tcW w:w="2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300" w:after="15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300" w:after="15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4668423@qq.com" TargetMode="External"/><Relationship Id="rId3" Type="http://schemas.openxmlformats.org/officeDocument/2006/relationships/hyperlink" Target="mailto:2568926056@qq.com" TargetMode="External"/><Relationship Id="rId4" Type="http://schemas.openxmlformats.org/officeDocument/2006/relationships/hyperlink" Target="mailto:1043270106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58:14Z</dcterms:created>
  <dc:creator>Administrator</dc:creator>
  <dc:description/>
  <dc:language>en-US</dc:language>
  <cp:lastModifiedBy>那时花开咖啡馆。</cp:lastModifiedBy>
  <dcterms:modified xsi:type="dcterms:W3CDTF">2021-01-04T07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