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" w:before="0" w:after="0"/>
        <w:ind w:left="0" w:right="0" w:firstLine="420"/>
        <w:jc w:val="both"/>
        <w:rPr>
          <w:rFonts w:ascii="Arial" w:hAnsi="Arial" w:eastAsia="Arial" w:cs="Arial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次拟招聘岗位及条件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1391"/>
        <w:gridCol w:w="777"/>
        <w:gridCol w:w="4286"/>
        <w:gridCol w:w="1083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要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薪酬标准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管制岗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，男性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科及以上学历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,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交通运输专业（或有管制基础培训合格证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持有机场管制，有飞行服务、航空情报执照、英语签注者优先考虑；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-15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万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另发福利津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机务勤务岗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，男性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科及以上学历，飞机维修专业或相关机电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具有飞机维护工作经验，具备基础执照及相应机型授权者优先考虑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.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万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起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另发福利津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造价岗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，男性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科及以上学历，建筑工程类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具有一级造价师证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熟悉概预算、工程竣工结算等流程、能独立承担各类建筑、市政、安装等工程预结算评审工作；精通设计方案，能熟练的掌握并运用定额及计价，熟练各种造价软件操作，协调能力强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万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起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另发福利津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程管理岗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，男性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科及以上学历，建筑工程类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具有相关工程类中级及以上职称（并有在施工现场管理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8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以上工作经验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熟悉工程项目全过程管理、项目前期策划、前期准备、项目进度、质量控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担任过中、大型项目的主要施工员或技术负责人；参加过大型以上项目工程管理工作或独立担任过施工方、监理方、投资方的骨干人员学历可放宽至大专学历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.2-15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万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/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另发福利津贴</w:t>
            </w: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8:30Z</dcterms:created>
  <dc:creator>Administrator</dc:creator>
  <dc:description/>
  <dc:language>en-US</dc:language>
  <cp:lastModifiedBy>那时花开咖啡馆。</cp:lastModifiedBy>
  <dcterms:modified xsi:type="dcterms:W3CDTF">2021-01-04T12:1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