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0"/>
        <w:gridCol w:w="1038"/>
        <w:gridCol w:w="2214"/>
        <w:gridCol w:w="1560"/>
        <w:gridCol w:w="1609"/>
        <w:gridCol w:w="1215"/>
      </w:tblGrid>
      <w:tr>
        <w:trPr/>
        <w:tc>
          <w:tcPr>
            <w:tcW w:w="83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市场监督管理局部分事业单位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面向社会公开招聘工作人员面试名单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考单位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考岗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准考证号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笔试成绩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游叶青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食品检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邹姣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食品检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肖逸璨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袁躲男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丛军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姜胜辉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致用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诗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肖青峰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2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5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泽青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诗琪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康希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2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龙亚男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质量计量检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左坤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质量计量检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韦宗君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质量计量检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陈晓露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陈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5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罗隆森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5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伍安南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袁鹏跃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2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凌斯倩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4:46Z</dcterms:created>
  <dc:creator>Administrator</dc:creator>
  <dc:description/>
  <dc:language>en-US</dc:language>
  <cp:lastModifiedBy>那时花开咖啡馆。</cp:lastModifiedBy>
  <dcterms:modified xsi:type="dcterms:W3CDTF">2021-01-04T06:5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