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color w:val="000000"/>
          <w:w w:val="72"/>
          <w:sz w:val="72"/>
          <w:szCs w:val="72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56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江苏省</w:t>
      </w:r>
      <w:r>
        <w:rPr>
          <w:rFonts w:eastAsia="方正小标宋_GBK" w:cs="Times New Roman" w:ascii="方正小标宋_GBK" w:hAnsi="方正小标宋_GBK"/>
          <w:color w:val="000000"/>
          <w:sz w:val="56"/>
          <w:szCs w:val="44"/>
        </w:rPr>
        <w:t>2021</w:t>
      </w: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年度考试录用公务员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2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56"/>
          <w:szCs w:val="44"/>
        </w:rPr>
        <w:t>专业参考目录</w:t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楷体简体" w:cs="Times New Roman"/>
          <w:color w:val="000000"/>
          <w:sz w:val="36"/>
          <w:szCs w:val="36"/>
        </w:rPr>
      </w:pPr>
      <w:r>
        <w:rPr>
          <w:rFonts w:eastAsia="方正楷体简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江苏省公务员局</w:t>
            </w:r>
          </w:p>
        </w:tc>
      </w:tr>
      <w:tr>
        <w:trPr/>
        <w:tc>
          <w:tcPr>
            <w:tcW w:w="507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方正黑体_GBK" w:cs="Times New Roman"/>
                <w:color w:val="000000"/>
                <w:sz w:val="36"/>
                <w:szCs w:val="36"/>
              </w:rPr>
            </w:pP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202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年</w:t>
            </w:r>
            <w:r>
              <w:rPr>
                <w:rFonts w:eastAsia="方正黑体_GBK" w:cs="Times New Roman" w:ascii="Times New Roman" w:hAnsi="Times New Roman"/>
                <w:color w:val="000000"/>
                <w:sz w:val="36"/>
                <w:szCs w:val="36"/>
              </w:rPr>
              <w:t>10</w:t>
            </w:r>
            <w:r>
              <w:rPr>
                <w:rFonts w:ascii="Times New Roman" w:hAnsi="Times New Roman" w:cs="Times New Roman" w:eastAsia="方正黑体_GBK"/>
                <w:color w:val="000000"/>
                <w:sz w:val="36"/>
                <w:szCs w:val="36"/>
              </w:rPr>
              <w:t>月</w:t>
            </w:r>
          </w:p>
        </w:tc>
      </w:tr>
    </w:tbl>
    <w:p>
      <w:pPr>
        <w:pStyle w:val="Normal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br w:type="page"/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由于各类院校专业名称设置不统一，每年都有新设专业，本目录无法全面涵盖普通本专科、研究生和自考、电大、函授、成教、远程教育、党校以及境外高校等各类院校所设专业。如有报考人员所学专业不在本目录内，但和所报考职位要求专业相近的，报考人员可在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方正仿宋_GBK" w:cs="Times New Roman" w:ascii="Times New Roman" w:hAnsi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方正仿宋_GBK" w:cs="Times New Roman"/>
          <w:color w:val="000000"/>
          <w:sz w:val="30"/>
          <w:szCs w:val="30"/>
        </w:rPr>
      </w:pPr>
      <w:r>
        <w:rPr>
          <w:rFonts w:eastAsia="方正仿宋_GBK" w:cs="Times New Roman" w:ascii="Times New Roman" w:hAnsi="Times New Roman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黑体简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本目录仅限江苏省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方正黑体简体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方正黑体简体"/>
          <w:color w:val="000000"/>
          <w:sz w:val="32"/>
          <w:szCs w:val="32"/>
        </w:rPr>
        <w:t>年度考试录用公务员使用，若其他情形使用，我们不负责解释，不承担相关责任。</w:t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color w:val="000000"/>
          <w:w w:val="72"/>
          <w:sz w:val="72"/>
          <w:szCs w:val="72"/>
        </w:rPr>
      </w:pPr>
      <w:r>
        <w:rPr>
          <w:rFonts w:eastAsia="方正小标宋简体" w:cs="Times New Roman" w:ascii="Times New Roman" w:hAnsi="Times New Roman"/>
          <w:b/>
          <w:color w:val="000000"/>
          <w:w w:val="72"/>
          <w:sz w:val="72"/>
          <w:szCs w:val="72"/>
        </w:rPr>
      </w:r>
    </w:p>
    <w:p>
      <w:pPr>
        <w:pStyle w:val="Normal"/>
        <w:spacing w:lineRule="exact" w:line="600"/>
        <w:ind w:firstLine="840"/>
        <w:rPr>
          <w:rFonts w:ascii="Times New Roman" w:hAnsi="Times New Roman" w:eastAsia="黑体" w:cs="Times New Roman"/>
          <w:color w:val="000000"/>
          <w:w w:val="72"/>
          <w:sz w:val="36"/>
          <w:szCs w:val="36"/>
        </w:rPr>
      </w:pPr>
      <w:r>
        <w:rPr>
          <w:rFonts w:eastAsia="黑体" w:cs="Times New Roman" w:ascii="Times New Roman" w:hAnsi="Times New Roman"/>
          <w:color w:val="000000"/>
          <w:w w:val="72"/>
          <w:sz w:val="36"/>
          <w:szCs w:val="36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742"/>
        <w:gridCol w:w="2007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序号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1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5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业大类</w:t>
            </w:r>
          </w:p>
        </w:tc>
        <w:tc>
          <w:tcPr>
            <w:tcW w:w="200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中文文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科学技术史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艺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理论，音乐与舞蹈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金融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服装设计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法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法学，知识产权，监狱学，律师，知识产权法，民商法，法律，法学（法务会计），海商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社会政治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、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共管理，行政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马克思主义理论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经济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金融学，理论经济学，应用经济学，企业管理，工商管理，工商管理硕士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应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村发展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政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财政学，酒店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工商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，会计学，会计，会计硕士，企业管理（含：财务管理、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商管理硕士，工业工程，物流工程，国际商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商务贸易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贸易学，国际商务，国际贸易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商务英语，电子商务及法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财务财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学，财政学（含税收学），税务，会计，会计硕士，金融，金融硕士，金融学，审计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，会计，金融工程，保险学，经济学，税收学，国际经济与贸易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经济与金融，工商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税务税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，财税，税收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统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应用统计，应用统计硕士，概率论与数理统计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数学，流行病与卫生统计学，系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统计学，系统理论，系统科学与工程，应用统计学，经济统计学，经济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数学与应用数学，金融数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审计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，审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方向）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教育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理健康教育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体育人文社会学，运动人体科学，体育教育训练学，民族传统体育学，体育学，体育教学，教育，教育学，汉语国际教育，体育，应用心理，学科教学（分学科），教育管理，运动训练，学前教育，教育法学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，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外国语言文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日语笔译，日语口译，外国语言文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俄语笔译，俄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外国语言与外国历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监所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学，监所管理，侦查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管理科学，法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系统结构，计算机应用技术，系统工程，计算机技术，计算机科学与技术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通信工程，信息管理与信息系统，数据科学与大数据技术，信息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软件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模式识别与智能系统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1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计算机（网络管理）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网络空间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网络工程，物联网工程，信息安全，计算机科学与技术，信息管理与信息系统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网络空间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电子信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模式识别与智能系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试计量技术及仪器，仪器科学与技术，水声工程，教育技术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假肢矫形工程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械电子工程，电信工程及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电控制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新能源科学与工程，机电技术教育，交通运输，建筑电气与智能化，木材科学与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机器人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机械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载运工具运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制造及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机电技术教育，木材科学与工程，金属材料工程，热能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交通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物流工程与管理，交通运输，船舶与海洋工程，船舶与海洋结构物设计制造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航道港口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、海岸及近海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港口航道与海岸工程，港口海岸及治河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船舶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与海洋工程，海洋工程与技术，海洋资源开发技术，海洋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轮机工程，航海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水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流体机械及工程，农业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工程造价，土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城建规划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给排水科学与工程，道路桥梁与渡河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2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土地管理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测绘工程，房地产开发与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 xml:space="preserve">29 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绘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建筑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ascii="宋体" w:hAnsi="宋体" w:cs="宋体"/>
                <w:bCs/>
                <w:color w:val="000000"/>
                <w:kern w:val="0"/>
                <w:sz w:val="18"/>
                <w:szCs w:val="18"/>
              </w:rPr>
              <w:t>道路与铁道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消防工程，木材科学与工程，城乡规划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材料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冶金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成型及控制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地质矿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安全生产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技术及工程，安全科学与工程，安全工程，矿业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防灾减灾工程及防护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安全工程，安全防范工程，消防工程，火灾勘查，雷电防护科学与技术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应急管理，应急技术与管理，防灾减灾科学与工程，特种能源技术与工程，辐射防护与核安全，油气储运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能源动力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能源动力，供热、供燃气、通风及空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能源经济，核工程与核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环境保护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气象学，植物营养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资源与环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工程，安全工程，消防工程，水质科学与技术，给排水科学与工程，灾害防治工程，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辐射防护与核安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化学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，无机化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化学工艺，生物化工，应用化学，分析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工业催化，化学工程与技术，有机化学，高分子化学与物理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工过程机械，过程装备与控制工程，纺织化学与染整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工程与工艺，化学工程与工业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资源科学与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工与制药，油气加工工程，矿物加工工程，资源循环科学与工程，能源化学工程，应用化学，高分子材料与工程，轻化工程，林产化工，材料化学，特种能源工程与烟火技术，特种能源技术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材料科学与工程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药化工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微生物与生化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应用化学，有机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药工程，化工与制药，化学生物学，药物化学，中药制药，生物制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药物制剂，药学，应用化学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中药学，生物工程，生物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食品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3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生物工程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轻工纺织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1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农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农业管理，渔业发展，农艺与种业，渔业资源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森林保护，生物技术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2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林业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3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畜牧养殖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4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医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特种医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影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5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公共卫生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公共卫生与预防医学，社会医学与卫生事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，妇幼保健医学</w:t>
            </w:r>
            <w:r>
              <w:rPr>
                <w:rFonts w:ascii="Times New Roman" w:hAnsi="Times New Roman" w:cs="Times New Roman" w:eastAsia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6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药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药学，中药，中药鉴定与质量检测技术，现代中药技术，维药学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7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基础理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农药学，生物工程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，应用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数学与应用数学，数学及应用数学，信息与计算科学，数理基础科学，物理学，应用物理学，声学，核物理，化学，应用化学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材料化学，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8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兵工宇航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兵器工程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导航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49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测试技术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Cs w:val="21"/>
              </w:rPr>
              <w:t>50</w:t>
            </w:r>
          </w:p>
        </w:tc>
        <w:tc>
          <w:tcPr>
            <w:tcW w:w="17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szCs w:val="21"/>
              </w:rPr>
              <w:t>军事学类</w:t>
            </w:r>
          </w:p>
        </w:tc>
        <w:tc>
          <w:tcPr>
            <w:tcW w:w="200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军事，战略学，军事思想及军事历史，军制学，战役学，战术学，军队指挥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7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Char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0:05:00Z</dcterms:created>
  <dc:creator>User</dc:creator>
  <dc:description/>
  <dc:language>en-US</dc:language>
  <cp:lastModifiedBy>zzb5</cp:lastModifiedBy>
  <cp:lastPrinted>2020-09-23T10:28:00Z</cp:lastPrinted>
  <dcterms:modified xsi:type="dcterms:W3CDTF">2020-10-31T01:20:34Z</dcterms:modified>
  <cp:revision>3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