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924"/>
        <w:gridCol w:w="792"/>
        <w:gridCol w:w="792"/>
        <w:gridCol w:w="792"/>
        <w:gridCol w:w="396"/>
        <w:gridCol w:w="528"/>
        <w:gridCol w:w="1320"/>
        <w:gridCol w:w="2904"/>
        <w:gridCol w:w="2508"/>
        <w:gridCol w:w="528"/>
        <w:gridCol w:w="1320"/>
      </w:tblGrid>
      <w:tr>
        <w:trPr/>
        <w:tc>
          <w:tcPr>
            <w:tcW w:w="13200" w:type="dxa"/>
            <w:gridSpan w:val="12"/>
            <w:tcBorders/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/>
            </w:pPr>
            <w:r>
              <w:rPr>
                <w:rStyle w:val="StrongEmphasis"/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2020</w:t>
            </w: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6"/>
                <w:szCs w:val="36"/>
              </w:rPr>
              <w:t>年第三次公开招用劳动合同制工作人员岗位表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招用单位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岗位名称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岗位代码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户籍范围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名额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年龄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历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位</w:t>
            </w: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)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学历专业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其他条件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笔试科目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考试形式</w:t>
            </w:r>
          </w:p>
        </w:tc>
      </w:tr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经济商务信息化和科学技术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工作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1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人民检察院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司法辅助岗位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2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宜宾市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法学类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人民检察院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司法会计岗位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3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宜宾市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会计、会计学、财务管理、财务会计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公证处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公证员助理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4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宜宾市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法学类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取得法律职业资格者学历专业不限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审计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工作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5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科学技术协会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工作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6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经济发展服务中心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市场运行监测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7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普通高等教育全日制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城乡道路运输事务中心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管理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8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综合行政执法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驾驶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09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（限男性）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高中（中专）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持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及以上机动车驾驶证，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C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及以上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年驾龄，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年内无重大交通安全事故、无酒驾记录及一次性扣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分记录。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综合行政执法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城市管理协管人员岗位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0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（限男性）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综合行政执法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城市管理协管人员岗位二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1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建设监察执法大队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建设监察执法辅助人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2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（退伍军人学历可放宽到高中、中专）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环境卫生管理所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收费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3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数字化城市管理指挥中心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工作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4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不限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四川省夕佳山民俗博物馆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工作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5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汉语言文学 、汉语言 、文秘、旅游管理、导游、导游服务 、旅游服务与管理、绘画、美术学、广告设计与制作、艺术设计、艺术设计学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  <w:tr>
        <w:trPr/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92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江安县江安镇卫生院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艾滋病防治专职人员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L201216</w:t>
            </w:r>
          </w:p>
        </w:tc>
        <w:tc>
          <w:tcPr>
            <w:tcW w:w="792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宜宾市</w:t>
            </w:r>
          </w:p>
        </w:tc>
        <w:tc>
          <w:tcPr>
            <w:tcW w:w="396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周岁及以下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大专及以上</w:t>
            </w:r>
          </w:p>
        </w:tc>
        <w:tc>
          <w:tcPr>
            <w:tcW w:w="2904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医学门类</w:t>
            </w:r>
          </w:p>
        </w:tc>
        <w:tc>
          <w:tcPr>
            <w:tcW w:w="250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　</w:t>
            </w:r>
          </w:p>
        </w:tc>
        <w:tc>
          <w:tcPr>
            <w:tcW w:w="528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综合素质测试</w:t>
            </w:r>
          </w:p>
        </w:tc>
        <w:tc>
          <w:tcPr>
            <w:tcW w:w="1320" w:type="dxa"/>
            <w:tcBorders>
              <w:top w:val="dotted" w:sz="6" w:space="0" w:color="C0C0C0"/>
              <w:left w:val="dotted" w:sz="6" w:space="0" w:color="C0C0C0"/>
              <w:bottom w:val="dotted" w:sz="6" w:space="0" w:color="C0C0C0"/>
              <w:right w:val="dotted" w:sz="6" w:space="0" w:color="C0C0C0"/>
            </w:tcBorders>
            <w:shd w:fill="E8E8E8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75" w:after="75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笔试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结构化面试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 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1T06:40:33Z</dcterms:created>
  <dc:creator>Administrator</dc:creator>
  <dc:description/>
  <dc:language>en-US</dc:language>
  <cp:lastModifiedBy>那时花开咖啡馆。</cp:lastModifiedBy>
  <dcterms:modified xsi:type="dcterms:W3CDTF">2021-01-01T06:4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