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  <w:lang w:val="en-US" w:eastAsia="zh-CN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  <w:lang w:eastAsia="zh-CN"/>
        </w:rPr>
        <w:t>晴隆县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</w:rPr>
        <w:t>公开招聘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  <w:lang w:eastAsia="zh-CN"/>
        </w:rPr>
        <w:t>事业单位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</w:rPr>
        <w:t>工作人员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Cs w:val="44"/>
        </w:rPr>
        <w:t>考察政审报送材料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4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进入考察政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环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考生需提供以下材料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籍档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含人事档案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人现实表现材料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报考职位所需相关证件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历证书备案表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违规违纪证明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考察政审表。</w:t>
      </w:r>
      <w:r>
        <w:rPr>
          <w:rFonts w:ascii="黑体" w:hAnsi="黑体" w:cs="黑体" w:eastAsia="黑体"/>
          <w:b w:val="false"/>
          <w:bCs/>
          <w:sz w:val="32"/>
          <w:szCs w:val="32"/>
        </w:rPr>
        <w:t>请考生认真仔细阅读提供材料的相关要求及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jc w:val="both"/>
        <w:textAlignment w:val="auto"/>
        <w:rPr>
          <w:rFonts w:ascii="黑体" w:hAnsi="黑体" w:eastAsia="黑体" w:cs="黑体"/>
          <w:b/>
          <w:b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一、考生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学籍档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含人事档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带上本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居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需委托他人办理的，须提供委托书、身份证复印件及承办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居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原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档案管理机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具提档函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报考教师职位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考生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到晴隆县教育局开具，报考其他职位的考生到晴隆县人社局开具）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由档案存放保管机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按规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将档案传递到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相应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档案管理机构。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档案如有破损、拆封现象的不予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个人现实表现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工作单位的考生，由工作所在单位出具个人现实表现材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；没有工作单位的考生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书面形式提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校期间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毕业后至今的个人小结一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签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手写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报考职位所需相关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职位所需相关证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复印件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（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居民身份证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毕业证、学位证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位所需的相关资格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户口簿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四）学历证书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毕业证在中国高等教育学生信息网（学信网）上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chsi.com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打印“教育部学历证书电子注册备案表”（带二维验证码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五）无违规违纪证明（中共党员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察对象是中共党员的，需提供所在党支部（或纪检监察部门）提供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无违规违纪行为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六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考察政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填写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晴隆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招聘事业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察政审表》一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信息部分由考生如实填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政治及综合表现”一栏由户籍所在地社区居委会、村委会填写并由经办人员签字后加盖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违法犯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”一栏，由考生户籍所在地公安机关基层派出所填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经办人签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盖公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划生育审查情况”一栏，由考生户籍所在地县级以上卫生健康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经办人签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盖公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考察政审单位意见”一栏，由招聘单位主管部门填写并由经办人签名后加盖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单位均需如实填写考生情况，有明确的结论性用语，不得盖空白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/>
          <w:bCs/>
          <w:sz w:val="32"/>
          <w:szCs w:val="32"/>
        </w:rPr>
        <w:t>特别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审表上照片一栏需使用一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寸近期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内）免冠同底电子照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材料均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双面清晰打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勿折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若出现涂改、沾污、破损、无法识别等，审核不过自行负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晴隆县公开招聘事业单位工作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作领导小组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正文文本缩进 字符"/>
    <w:qFormat/>
    <w:rPr>
      <w:rFonts w:ascii="宋体" w:hAnsi="宋体"/>
      <w:kern w:val="2"/>
      <w:sz w:val="4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760"/>
      <w:jc w:val="center"/>
    </w:pPr>
    <w:rPr>
      <w:rFonts w:ascii="宋体" w:hAnsi="宋体"/>
      <w:sz w:val="4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3:00Z</dcterms:created>
  <dc:creator>Administrator</dc:creator>
  <dc:description/>
  <dc:language>en-US</dc:language>
  <cp:lastModifiedBy>ぺ灬cc果冻ル</cp:lastModifiedBy>
  <cp:lastPrinted>2020-12-30T15:33:00Z</cp:lastPrinted>
  <dcterms:modified xsi:type="dcterms:W3CDTF">2021-01-01T02:40:49Z</dcterms:modified>
  <cp:revision>26</cp:revision>
  <dc:subject/>
  <dc:title>2018年晴隆县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