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9"/>
        <w:gridCol w:w="1709"/>
        <w:gridCol w:w="1242"/>
        <w:gridCol w:w="2187"/>
        <w:gridCol w:w="1267"/>
        <w:gridCol w:w="1268"/>
        <w:gridCol w:w="1267"/>
        <w:gridCol w:w="1202"/>
        <w:gridCol w:w="1284"/>
        <w:gridCol w:w="1240"/>
      </w:tblGrid>
      <w:tr>
        <w:trPr>
          <w:trHeight w:val="510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  <w:tc>
          <w:tcPr>
            <w:tcW w:w="126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960" w:hRule="atLeast"/>
        </w:trPr>
        <w:tc>
          <w:tcPr>
            <w:tcW w:w="13905" w:type="dxa"/>
            <w:gridSpan w:val="10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笔试成绩及进入面试人员名单</w:t>
            </w:r>
          </w:p>
        </w:tc>
      </w:tr>
      <w:tr>
        <w:trPr>
          <w:trHeight w:val="840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准考证号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笔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成绩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成绩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综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成绩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否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入体检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体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时间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冯柏瑶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06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秦子龙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8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肖宇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3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晓楠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0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崔健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6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罗浩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09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旭旭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7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3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9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伟新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8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06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孙飞龙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09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7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帅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3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9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孙鹏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2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赵乐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37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柏楠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2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京博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1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0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铎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0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赵帅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1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13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7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屈居一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7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2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杨绍博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8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—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—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—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缺考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鹏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19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1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8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钟小路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9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67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郑文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2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崔哲哲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—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—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—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否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缺考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古瑶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01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吕江华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9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郝泽北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85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6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杨昊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0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6.8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7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祖辉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7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5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4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5.3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8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白泽泽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8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6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9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郝伟华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29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0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黑国伟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81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宋小利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09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浩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9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伟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5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1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哲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9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1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毋帅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5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6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冯凯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46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7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卓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7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4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0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8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云龙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8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3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9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文洋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39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0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1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0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泽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2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郭笑天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8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6.6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师亚光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25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浩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6.3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.2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董飞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6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6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赵丽莉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6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.97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6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郭少华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7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.66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7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冯娟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7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2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8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闫啸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8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4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9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敬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49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4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0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尚超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65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泽泽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6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36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帅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6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3.2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肖卓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85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冯国伟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61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海浪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9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6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博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5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7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哲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7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4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5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4.4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8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泽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8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0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9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朱健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59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4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65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0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赵强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5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浩楠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7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4.14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鹏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8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陈博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5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峰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46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郭志成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1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.53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6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李硕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2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.85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赵长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7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6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.4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冯堃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8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6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5.01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9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白晓存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69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2.0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86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0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赵永斌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7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7.8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8.00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88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白翔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71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8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6.10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2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杰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72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.4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9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77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3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文涛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7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4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4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琦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74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1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2.66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6.02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5</w:t>
            </w:r>
          </w:p>
        </w:tc>
        <w:tc>
          <w:tcPr>
            <w:tcW w:w="170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帅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1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00175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0.60</w:t>
            </w:r>
          </w:p>
        </w:tc>
        <w:tc>
          <w:tcPr>
            <w:tcW w:w="126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0.33</w:t>
            </w:r>
          </w:p>
        </w:tc>
        <w:tc>
          <w:tcPr>
            <w:tcW w:w="126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8.49</w:t>
            </w:r>
          </w:p>
        </w:tc>
        <w:tc>
          <w:tcPr>
            <w:tcW w:w="120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是</w:t>
            </w:r>
          </w:p>
        </w:tc>
        <w:tc>
          <w:tcPr>
            <w:tcW w:w="128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24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45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4" w:hanging="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0:00Z</dcterms:created>
  <dc:creator>ＤＥＬＬ</dc:creator>
  <dc:description/>
  <dc:language>en-US</dc:language>
  <cp:lastModifiedBy>28264</cp:lastModifiedBy>
  <cp:lastPrinted>2013-01-25T18:29:00Z</cp:lastPrinted>
  <dcterms:modified xsi:type="dcterms:W3CDTF">2021-01-01T03:31:24Z</dcterms:modified>
  <cp:revision>1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