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eastAsia="zh-CN"/>
        </w:rPr>
        <w:t>应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eastAsia="zh-CN"/>
        </w:rPr>
        <w:t>聘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诚 信 承 诺 书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我已仔细阅读《浙江金义田园智城集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第一批劳务派遣制员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招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告》，理解并认可其内容。在此我郑重承诺：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一、遵守招聘考试纪律，服从安排，并将按规定完成相关程序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二、真实、准确地填写及核对个人信息，提供真实有效的证件及其他证明资料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三、在应聘期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保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联系方式畅通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四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能按时参加面试、体检等招聘程序，请出具个人情况说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　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256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承 诺 人：            </w:t>
      </w:r>
    </w:p>
    <w:p>
      <w:pPr>
        <w:pStyle w:val="Normal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身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份证号：             </w:t>
      </w:r>
    </w:p>
    <w:p>
      <w:pPr>
        <w:pStyle w:val="Normal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日  </w:t>
      </w:r>
    </w:p>
    <w:p>
      <w:pPr>
        <w:pStyle w:val="Normal"/>
        <w:jc w:val="righ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注：“承诺人”处需手填，发送材料须为扫描件。</w:t>
      </w:r>
    </w:p>
    <w:sectPr>
      <w:type w:val="nextPage"/>
      <w:pgSz w:w="11906" w:h="16838"/>
      <w:pgMar w:left="157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45:47Z</dcterms:created>
  <dc:creator>jl</dc:creator>
  <dc:description/>
  <dc:language>en-US</dc:language>
  <cp:lastModifiedBy>小宝de妈咪</cp:lastModifiedBy>
  <dcterms:modified xsi:type="dcterms:W3CDTF">2020-12-31T07:4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