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附件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文星标宋;微软雅黑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文星标宋;微软雅黑" w:eastAsia="方正小标宋简体"/>
          <w:sz w:val="44"/>
          <w:szCs w:val="44"/>
          <w:lang w:val="en-US" w:eastAsia="zh-CN"/>
        </w:rPr>
        <w:t>双一流”建设高校名单</w:t>
      </w:r>
    </w:p>
    <w:p>
      <w:pPr>
        <w:pStyle w:val="Normal"/>
        <w:jc w:val="center"/>
        <w:rPr>
          <w:rFonts w:ascii="方正小标宋简体" w:hAnsi="方正小标宋简体" w:eastAsia="方正小标宋简体" w:cs="文星标宋;微软雅黑"/>
          <w:b/>
          <w:b/>
          <w:sz w:val="36"/>
          <w:szCs w:val="36"/>
          <w:lang w:val="en-US" w:eastAsia="zh-CN"/>
        </w:rPr>
      </w:pPr>
      <w:r>
        <w:rPr>
          <w:rFonts w:eastAsia="方正小标宋简体" w:cs="文星标宋;微软雅黑" w:ascii="方正小标宋简体" w:hAnsi="方正小标宋简体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北京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北京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北京化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北京协和医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首都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北京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中国传媒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中央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对外经济贸易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外交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中国人民公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北京体育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中央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中国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中央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中央戏剧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中国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天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、天津医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、天津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、华北电力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能源电力科学与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电气工程和动力工程及工程热物理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、河北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、太原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、内蒙古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、辽宁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、大连海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、延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、东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、哈尔滨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、东北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、东北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、华东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、东华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、上海海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、上海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、上海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、上海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、上海体育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、上海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、上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、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、南京航空航天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、南京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9</w:t>
      </w:r>
      <w:r>
        <w:rPr>
          <w:rFonts w:ascii="仿宋_GB2312" w:hAnsi="仿宋_GB2312" w:cs="仿宋" w:eastAsia="仿宋_GB2312"/>
          <w:sz w:val="32"/>
          <w:szCs w:val="32"/>
        </w:rPr>
        <w:t>、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、河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、江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、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、南京信息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、南京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、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、中国药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、南京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、中国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、安徽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、合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、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、南昌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华东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、河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武汉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、武汉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、华中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园艺学、畜牧学、兽医学、农林、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、华中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、中南财经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、湖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、暨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、广州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、华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、海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、广西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、西南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、西南石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、成都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、四川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、成都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、西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、西南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、贵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、西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、西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、西安电子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、长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、陕西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、青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、宁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、石河子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、宁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、中国科学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7</w:t>
      </w:r>
      <w:r>
        <w:rPr>
          <w:rFonts w:ascii="仿宋_GB2312" w:hAnsi="仿宋_GB2312" w:cs="仿宋" w:eastAsia="仿宋_GB2312"/>
          <w:sz w:val="32"/>
          <w:szCs w:val="32"/>
        </w:rPr>
        <w:t>、第二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、第四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2:12:18Z</dcterms:created>
  <dc:creator>admin</dc:creator>
  <dc:description/>
  <dc:language>en-US</dc:language>
  <cp:lastModifiedBy>admin</cp:lastModifiedBy>
  <dcterms:modified xsi:type="dcterms:W3CDTF">2020-12-09T03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