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/>
        </w:rPr>
        <w:t>陵水黎族自治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/>
        </w:rPr>
        <w:t>年考核招聘人才发展服务中心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/>
        </w:rPr>
        <w:t>工作人员报名登记表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00"/>
        <w:gridCol w:w="766"/>
        <w:gridCol w:w="900"/>
        <w:gridCol w:w="1167"/>
        <w:gridCol w:w="1423"/>
        <w:gridCol w:w="1885"/>
      </w:tblGrid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　别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90.0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　贯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海南海口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汉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中共党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群众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身份证号码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60034***********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类型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往届毕业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管理岗位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硕士研究生、法学硕士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法学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大学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**.07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健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婚姻状况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已婚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是否委培、定向及在编在岗人员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现工作单位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公司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居住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海南海口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9****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家庭住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及邮政编码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海口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小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34@****</w:t>
            </w:r>
          </w:p>
        </w:tc>
      </w:tr>
      <w:tr>
        <w:trPr>
          <w:trHeight w:val="1093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高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填起）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**.**--19**.**  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中学学习</w:t>
            </w:r>
          </w:p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**.**--20**.**  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**.**--20**.**  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**.**--20**.**  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公司职员</w:t>
            </w:r>
          </w:p>
        </w:tc>
      </w:tr>
      <w:tr>
        <w:trPr>
          <w:trHeight w:val="510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与本人关系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现工作单位及职务</w:t>
            </w:r>
          </w:p>
        </w:tc>
      </w:tr>
      <w:tr>
        <w:trPr>
          <w:trHeight w:val="51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夫妻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局科员</w:t>
            </w:r>
          </w:p>
        </w:tc>
      </w:tr>
      <w:tr>
        <w:trPr>
          <w:trHeight w:val="51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父子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小学学生</w:t>
            </w:r>
          </w:p>
        </w:tc>
      </w:tr>
      <w:tr>
        <w:trPr>
          <w:trHeight w:val="51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父子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公司职员（已退休）</w:t>
            </w:r>
          </w:p>
        </w:tc>
      </w:tr>
      <w:tr>
        <w:trPr>
          <w:trHeight w:val="51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母子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海口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居委会居民</w:t>
            </w:r>
          </w:p>
        </w:tc>
      </w:tr>
      <w:tr>
        <w:trPr>
          <w:trHeight w:val="948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所受奖惩情况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获取的证书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考生诚信承诺（必填）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上述填写内容和提供的相关依据属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68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签名（签章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资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审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8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68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40"/>
              <w:ind w:firstLine="28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340"/>
        <w:ind w:left="560" w:hanging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340"/>
        <w:ind w:left="560" w:hanging="56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注：考生类型请填写普通应届毕业生、往届毕业生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22:00Z</dcterms:created>
  <dc:creator>Administrator</dc:creator>
  <dc:description/>
  <dc:language>en-US</dc:language>
  <cp:lastModifiedBy>Administrator</cp:lastModifiedBy>
  <cp:lastPrinted>2020-04-01T15:36:00Z</cp:lastPrinted>
  <dcterms:modified xsi:type="dcterms:W3CDTF">2020-12-29T15:2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