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5"/>
        <w:gridCol w:w="1305"/>
        <w:gridCol w:w="660"/>
        <w:gridCol w:w="1185"/>
        <w:gridCol w:w="1230"/>
        <w:gridCol w:w="1635"/>
        <w:gridCol w:w="600"/>
        <w:gridCol w:w="1080"/>
      </w:tblGrid>
      <w:tr>
        <w:trPr>
          <w:trHeight w:val="675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福州市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台江生态环境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编外人员报名表</w:t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专业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    作时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通   讯地址</w:t>
            </w:r>
          </w:p>
        </w:tc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和工作简历（取得相关证书名称及时间）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（姓名、单位、职务）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须知：</w:t>
            </w:r>
          </w:p>
        </w:tc>
      </w:tr>
      <w:tr>
        <w:trPr>
          <w:trHeight w:val="64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学习简历要求从高中填起。</w:t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填写信息和提交材料应真实、准确、有效，发现有不实或作假现象，则取消资格。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12-17T15:56:00Z</cp:lastPrinted>
  <dcterms:modified xsi:type="dcterms:W3CDTF">2020-12-30T06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