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150" w:after="0"/>
        <w:ind w:left="0" w:right="0" w:firstLine="42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黑龙江水产研究所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招聘岗位一览表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305"/>
        <w:gridCol w:w="1470"/>
        <w:gridCol w:w="615"/>
        <w:gridCol w:w="1230"/>
        <w:gridCol w:w="1200"/>
        <w:gridCol w:w="975"/>
        <w:gridCol w:w="810"/>
        <w:gridCol w:w="1005"/>
        <w:gridCol w:w="1590"/>
      </w:tblGrid>
      <w:tr>
        <w:trPr>
          <w:trHeight w:val="13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岗位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岗位简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招聘范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要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要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要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件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遗传育种与生物技术研究室鱼类品质性状遗传解析与分子育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鱼类品质性状遗传基础、功能基因挖掘和分子育种等相关研究工作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学、动物遗传育种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</w:tr>
      <w:tr>
        <w:trPr>
          <w:trHeight w:val="240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遗传育种与生物技术研究室冷水鱼遗传育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开展冷水性鱼类遗传育种与繁殖工作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科学类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语种英语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GWAS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析、全基因组选择、数量遗传学相关经历者优先；具有转基因或基因编辑技术和经历者优先；有博士学位者优先。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遗传育种与生物技术研究室科研人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鱼类抗逆机理研究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留学回国人员、博士后出站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生物科学类、动物科学、海洋科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理学博士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遗传育种与生物技术研究室大宗淡水鱼遗传育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大宗淡水鱼种质资源、抗病与优质等性状遗传学与新品种选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遗传学、生物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有留学经历或有特长者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养殖研究室盐碱水渔业利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耐盐碱养殖品种的筛选和种质评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渔业资源研究室渔业保护与利用学科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鱼类资源调查与评估、渔业资源增殖与养护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学、生态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习和研究经历与渔业资源、水生生物学或淡水生态学等专业相关的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渔业生态环境研究室科研人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水声学及渔业种群评估等方面研究工作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计算机类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科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过鱼类水声学探测及其数据处理等相关经历者优先；熟练掌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rcGIS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Photoshop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May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遥感图像处理等相关软件者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办公室行政管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行政管理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新闻传播学类、教育学类、水产类、生物学、文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科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；中级及以上职称不超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有写作特长者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财务处财务管理人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进行财务核算、项目管理、预决算编报、审计等管理工作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商管理类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科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通过注册会计师考试部分科目者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品质量安全与标准研究室科研人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从事水产品质量安全检验检测、风险评估与防控、营养品质评价以及水产品加工等相关技术研发与创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食品科学与工程类、化学类、生物科学类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博士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博士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渔业信息技术与发展战略研究室网络管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网络信息一体化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计算机科学与技术、信息与通讯、信息与计算科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语种英语，计算机和生物相关双学位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渤海冷水性鱼试验站水产养殖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养殖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、社会在职人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科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生干部或有专业特长者优先</w:t>
            </w:r>
          </w:p>
        </w:tc>
      </w:tr>
      <w:tr>
        <w:trPr>
          <w:trHeight w:val="228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成果转化处科技成果转化与管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科技成果转化与管理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届毕业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产类、生物学及相关专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（硕士）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及以上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；博士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岁以下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共党员、学生干部优先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15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应聘条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47:49Z</dcterms:created>
  <dc:creator>Administrator</dc:creator>
  <dc:description/>
  <dc:language>en-US</dc:language>
  <cp:lastModifiedBy>那时花开咖啡馆。</cp:lastModifiedBy>
  <dcterms:modified xsi:type="dcterms:W3CDTF">2020-12-25T07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