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10" w:before="240" w:after="0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招聘岗位及人数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2888"/>
        <w:gridCol w:w="1158"/>
        <w:gridCol w:w="3254"/>
      </w:tblGrid>
      <w:tr>
        <w:trPr/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招聘岗位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工作地点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招聘人数</w:t>
            </w:r>
          </w:p>
        </w:tc>
      </w:tr>
      <w:tr>
        <w:trPr/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1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怀化市</w:t>
            </w: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12345</w:t>
            </w: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市长热线集中受理中心呼叫平台话务员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怀化市民服务中心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2</w:t>
            </w: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3:20Z</dcterms:created>
  <dc:creator>Administrator</dc:creator>
  <dc:description/>
  <dc:language>en-US</dc:language>
  <cp:lastModifiedBy>那时花开咖啡馆。</cp:lastModifiedBy>
  <dcterms:modified xsi:type="dcterms:W3CDTF">2020-12-16T07:3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