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安农牧业发展有限公司人才招聘计划表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870"/>
        <w:gridCol w:w="735"/>
        <w:gridCol w:w="636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条件</w:t>
            </w:r>
          </w:p>
        </w:tc>
      </w:tr>
      <w:tr>
        <w:trPr>
          <w:trHeight w:val="117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生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厂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及专业要求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科以上学历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畜牧兽医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等相关专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经验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以上工作经验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同行业同岗位工作经验者优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内容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负责生产区内湖羊生产相关工作，如饲料加工生产、采购上报、小羊出栏以及厂区内其他生产相关工作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待遇：面议，购买五险一金</w:t>
            </w:r>
          </w:p>
        </w:tc>
      </w:tr>
      <w:tr>
        <w:trPr/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3:11:00Z</dcterms:created>
  <dc:creator>白首为新，揭盖如旧</dc:creator>
  <dc:description/>
  <dc:language>en-US</dc:language>
  <cp:lastModifiedBy>毛豆M</cp:lastModifiedBy>
  <cp:lastPrinted>2020-01-14T10:10:00Z</cp:lastPrinted>
  <dcterms:modified xsi:type="dcterms:W3CDTF">2020-12-15T06:5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