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招聘岗位一览表</w:t>
      </w:r>
    </w:p>
    <w:p>
      <w:pPr>
        <w:pStyle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11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6"/>
        <w:gridCol w:w="960"/>
        <w:gridCol w:w="735"/>
        <w:gridCol w:w="1290"/>
        <w:gridCol w:w="3975"/>
        <w:gridCol w:w="2451"/>
      </w:tblGrid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岗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名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年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专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岗位要求（资格条件）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仿宋_GB2312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薪酬待遇</w:t>
            </w:r>
          </w:p>
        </w:tc>
      </w:tr>
      <w:tr>
        <w:trPr>
          <w:trHeight w:val="8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合同造价部工作人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全日制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周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工程造价、工程管理、水利类相关专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41"/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件</w:t>
            </w:r>
            <w:r>
              <w:rPr>
                <w:rStyle w:val="Font41"/>
                <w:rFonts w:ascii="宋体" w:hAnsi="宋体" w:cs="宋体"/>
                <w:b w:val="false"/>
                <w:bCs/>
                <w:sz w:val="18"/>
                <w:szCs w:val="18"/>
                <w:lang w:val="en-US" w:eastAsia="zh-CN" w:bidi="ar"/>
              </w:rPr>
              <w:t>：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能够熟悉掌握国家的法律法规及有关工程造价的管理规定，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val="en-US" w:eastAsia="zh-CN"/>
              </w:rPr>
              <w:t>熟悉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本专业理论知识，熟悉工程图纸，掌握工程预算定额及有关政策规定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熟练使用工程预算软件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掌握预算现行规范及要求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有１年及以上造价、预算、合同管理相关工作经验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④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val="en-US" w:eastAsia="zh-CN"/>
              </w:rPr>
              <w:t>掌握预算现行规范及要求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按照公司薪酬管理制度执行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五险二金”等福利待遇按相关政策规定执行。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质量安全环保部工作人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全日制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周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土木类、水利类、安全科学与工程类相关专业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Style w:val="Font41"/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件</w:t>
            </w:r>
            <w:r>
              <w:rPr>
                <w:rStyle w:val="Font41"/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val="en-US" w:eastAsia="zh-CN" w:bidi="ar"/>
              </w:rPr>
              <w:t>：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有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年及以上工程建设管理、工程安全生产管理相关工作经验；具有国家党政机关事业单位国有企业２年及以上相关工作经验的放宽至全日制大学专科学历。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能独立开展工程建设质量安全生产管理工作，熟悉安全生产法律法规，具备扎实的安全生产基础知识，具备强烈的责任心和良好的沟通、表达能力，具备较强的团队协作精神；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具有初级职称证书及以上的优先。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48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考察聘用岗位一览表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50"/>
        <w:gridCol w:w="645"/>
        <w:gridCol w:w="825"/>
        <w:gridCol w:w="1785"/>
        <w:gridCol w:w="3570"/>
        <w:gridCol w:w="2135"/>
      </w:tblGrid>
      <w:tr>
        <w:trPr>
          <w:trHeight w:val="36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岗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名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专</w:t>
            </w:r>
            <w:r>
              <w:rPr>
                <w:rFonts w:cs="Calibri" w:eastAsia="Calibri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cs="仿宋_GB2312"/>
                <w:b/>
                <w:color w:val="000000"/>
                <w:kern w:val="0"/>
                <w:sz w:val="20"/>
                <w:szCs w:val="20"/>
              </w:rPr>
              <w:t>岗位要求（资格条件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8"/>
                <w:szCs w:val="20"/>
                <w:highlight w:val="none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</w:rPr>
              <w:t>薪酬待遇</w:t>
            </w:r>
          </w:p>
        </w:tc>
      </w:tr>
      <w:tr>
        <w:trPr>
          <w:trHeight w:val="107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四川雅州检测有限公司副总经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大学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周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管理类、工程类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val="en-US" w:eastAsia="zh-CN"/>
              </w:rPr>
              <w:t>机械类、化工与制药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相关专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从综合管理工作经验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年及以上，或具有国家党政机关事业单位国有企业相关工作经验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年及以上。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具有中级及以上职称，熟练使用办公软件，有很强的公文写作能力。</w:t>
            </w:r>
          </w:p>
          <w:p>
            <w:pPr>
              <w:pStyle w:val="Normal"/>
              <w:rPr>
                <w:rFonts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具有二级建造师</w:t>
            </w:r>
            <w:r>
              <w:rPr>
                <w:rFonts w:cs="仿宋_GB2312"/>
                <w:color w:val="000000"/>
                <w:kern w:val="0"/>
                <w:sz w:val="18"/>
                <w:szCs w:val="18"/>
                <w:lang w:eastAsia="zh-CN"/>
              </w:rPr>
              <w:t>、造价师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及以上执业资格证书优先；</w:t>
            </w:r>
          </w:p>
          <w:p>
            <w:pPr>
              <w:pStyle w:val="Normal"/>
              <w:rPr>
                <w:rFonts w:cs="仿宋_GB2312"/>
                <w:b/>
                <w:b/>
                <w:color w:val="000000"/>
                <w:sz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cs="仿宋_GB2312"/>
                <w:color w:val="000000"/>
                <w:kern w:val="0"/>
                <w:sz w:val="18"/>
                <w:szCs w:val="18"/>
              </w:rPr>
              <w:t>熟悉国有企业的全面运作，具有领导能力、市场观察力、业务能力以及良好的表达能力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cs="仿宋_GB2312"/>
                <w:color w:val="000000"/>
                <w:kern w:val="0"/>
                <w:sz w:val="22"/>
                <w:szCs w:val="22"/>
              </w:rPr>
              <w:t>按子公司负责人薪酬管理制度待遇执行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仿宋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font-weight : 400;Segoe Print" w:hAnsi="font-weight : 400;Segoe Print" w:eastAsia="font-weight : 400;Segoe Print" w:cs="font-weight : 400;Segoe Print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2"/>
    <w:basedOn w:val="Normal"/>
    <w:next w:val="Normal"/>
    <w:qFormat/>
    <w:pPr/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53:43Z</dcterms:created>
  <dc:creator>PC</dc:creator>
  <dc:description/>
  <dc:language>en-US</dc:language>
  <cp:lastModifiedBy>自己1415776958</cp:lastModifiedBy>
  <cp:lastPrinted>2020-12-11T16:24:00Z</cp:lastPrinted>
  <dcterms:modified xsi:type="dcterms:W3CDTF">2020-12-11T08:3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