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494949"/>
          <w:spacing w:val="0"/>
          <w:sz w:val="43"/>
          <w:szCs w:val="43"/>
          <w:shd w:fill="FFFFFF" w:val="clear"/>
        </w:rPr>
        <w:t>贵州农业职业学院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494949"/>
          <w:spacing w:val="0"/>
          <w:sz w:val="43"/>
          <w:szCs w:val="43"/>
          <w:shd w:fill="FFFFFF" w:val="clear"/>
        </w:rPr>
        <w:t>2020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494949"/>
          <w:spacing w:val="0"/>
          <w:sz w:val="43"/>
          <w:szCs w:val="43"/>
          <w:shd w:fill="FFFFFF" w:val="clear"/>
        </w:rPr>
        <w:t>年外聘工作人员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494949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494949"/>
          <w:spacing w:val="0"/>
          <w:sz w:val="24"/>
          <w:szCs w:val="24"/>
          <w:shd w:fill="FFFFFF" w:val="clear"/>
        </w:rPr>
        <w:t>（第二批）公开招聘计划表</w:t>
      </w:r>
    </w:p>
    <w:tbl>
      <w:tblPr>
        <w:tblW w:w="99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1053"/>
        <w:gridCol w:w="1050"/>
        <w:gridCol w:w="2109"/>
        <w:gridCol w:w="1152"/>
        <w:gridCol w:w="1033"/>
        <w:gridCol w:w="1077"/>
        <w:gridCol w:w="1714"/>
      </w:tblGrid>
      <w:tr>
        <w:trPr>
          <w:trHeight w:val="975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序  号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属部门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位类别</w:t>
            </w:r>
          </w:p>
        </w:tc>
        <w:tc>
          <w:tcPr>
            <w:tcW w:w="2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需专业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要求</w:t>
            </w:r>
          </w:p>
        </w:tc>
        <w:tc>
          <w:tcPr>
            <w:tcW w:w="1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履历要求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计划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名额</w:t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0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畜牧水产系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临床兽医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临床兽医学（研究方向宠物诊疗）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兽医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工作经历及以上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2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水产养殖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0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机电与城建系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实训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汽车检测与维修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专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汽修高级工以上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及以上汽修企业工作经验</w:t>
            </w:r>
          </w:p>
        </w:tc>
      </w:tr>
      <w:tr>
        <w:trPr>
          <w:trHeight w:val="975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房地产开发与管理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0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经济管理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子商务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计算机科学与技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软件工程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及以上工作经历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2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市场营销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及以上工作经历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农林经济管理、会计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及以上工作经历</w:t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有会计从业资格或初级会计师资格证</w:t>
            </w:r>
          </w:p>
        </w:tc>
      </w:tr>
      <w:tr>
        <w:trPr>
          <w:trHeight w:val="1005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贵州省珍稀食用菌工程中心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科研产业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生物学、作物栽培学与耕作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053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食品与药品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药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生药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2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药理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药剂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药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微生物与生化药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3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食品加工与安全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食品科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粮食油脂与植物蛋白工程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农产品加工与贮藏工程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65" w:after="0"/>
              <w:ind w:left="15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65" w:after="0"/>
              <w:ind w:left="225" w:right="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思政部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60" w:right="45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17"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思想政治教育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马克思主义理论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共党史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国近现代史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中国史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法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180" w:after="0"/>
              <w:ind w:left="45" w:right="30" w:hanging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3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信息工程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01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数据科学与大数据技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计算机科学与技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软件工程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网络工程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子与计算机工程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智能科学与技术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物联网工程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信息安全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网络空间安全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对有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年及以上本专业工作经验、有相关行业资格证书学历可放宽到本科学历。</w:t>
            </w:r>
          </w:p>
        </w:tc>
      </w:tr>
      <w:tr>
        <w:trPr>
          <w:trHeight w:val="138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生处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基础心理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应用心理学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发展与教育心理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宣传统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部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闻与传播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科研处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法学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院办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韩语教育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研究生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后勤处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轻化工程</w:t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大学本科及以上</w:t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汇总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管理岗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教师岗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7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科研产业岗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共计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0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6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0:44Z</dcterms:created>
  <dc:creator>Administrator</dc:creator>
  <dc:description/>
  <dc:language>en-US</dc:language>
  <cp:lastModifiedBy>那时花开咖啡馆。</cp:lastModifiedBy>
  <dcterms:modified xsi:type="dcterms:W3CDTF">2020-12-08T09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