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：</w:t>
      </w:r>
    </w:p>
    <w:tbl>
      <w:tblPr>
        <w:tblW w:w="13329" w:type="dxa"/>
        <w:jc w:val="left"/>
        <w:tblInd w:w="-2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885"/>
        <w:gridCol w:w="731"/>
        <w:gridCol w:w="1107"/>
        <w:gridCol w:w="1500"/>
        <w:gridCol w:w="1331"/>
        <w:gridCol w:w="2981"/>
        <w:gridCol w:w="1481"/>
        <w:gridCol w:w="2604"/>
      </w:tblGrid>
      <w:tr>
        <w:trPr>
          <w:trHeight w:val="1081" w:hRule="atLeast"/>
        </w:trPr>
        <w:tc>
          <w:tcPr>
            <w:tcW w:w="1332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华蓥市农业投资开发有限公司公开招聘工作人员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val="en-US" w:eastAsia="zh-CN" w:bidi="ar"/>
              </w:rPr>
              <w:t>职位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color w:val="000000"/>
                <w:kern w:val="0"/>
                <w:sz w:val="44"/>
                <w:szCs w:val="44"/>
                <w:lang w:bidi="ar"/>
              </w:rPr>
              <w:t>表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名额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历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（学位）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其他要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招聘方式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7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财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管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大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财务管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工商管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类专业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具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会计从业资格证、初级会计师资格证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以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年以上财务相关工作经验，经验丰富的可适当放宽条件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资格审核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工程管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 xml:space="preserve">35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大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建设工程监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类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相关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具有建筑行业类从业资格证，具有建筑行业现场管理经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年以上等，经验丰富的可适当放宽条件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资格审核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市场营销管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 xml:space="preserve">35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岁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大专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及以上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专业不限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highlight w:val="red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年以上的销售管理经验，同等条件下经验丰富的可适当放宽条件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eastAsia="zh-CN" w:bidi="ar"/>
              </w:rPr>
              <w:t>资格审核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试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41" w:right="2155" w:gutter="0" w:header="851" w:top="1588" w:footer="1474" w:bottom="1531"/>
          <w:pgNumType w:fmt="decimal"/>
          <w:formProt w:val="false"/>
          <w:textDirection w:val="lrTb"/>
          <w:docGrid w:type="linesAndChars" w:linePitch="581" w:charSpace="1638"/>
        </w:sectPr>
      </w:pPr>
    </w:p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ascii="黑体" w:hAnsi="黑体"/>
          <w:color w:val="00000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orient="landscape" w:w="11906" w:h="16838"/>
      <w:pgMar w:left="1588" w:right="1531" w:gutter="0" w:header="851" w:top="2155" w:footer="1474" w:bottom="2041"/>
      <w:pgNumType w:fmt="decimal"/>
      <w:formProt w:val="false"/>
      <w:textDirection w:val="lrTb"/>
      <w:docGrid w:type="linesAndChars" w:linePitch="58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07:00Z</dcterms:created>
  <dc:creator>User</dc:creator>
  <dc:description/>
  <dc:language>en-US</dc:language>
  <cp:lastModifiedBy>ぺ灬cc果冻ル</cp:lastModifiedBy>
  <cp:lastPrinted>2020-11-23T11:23:00Z</cp:lastPrinted>
  <dcterms:modified xsi:type="dcterms:W3CDTF">2020-12-01T06:44:46Z</dcterms:modified>
  <cp:revision>62</cp:revision>
  <dc:subject/>
  <dc:title>禄府〔2014〕  号                       签发人：向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