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中共晋城市委统战部 晋城市防震减灾中心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所属事业单位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年公开招聘工作人员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>体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190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2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6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本人健康码、行程码是否为绿码：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3:12Z</dcterms:created>
  <dc:creator>Administrator</dc:creator>
  <dc:description/>
  <dc:language>en-US</dc:language>
  <cp:lastModifiedBy>燕子</cp:lastModifiedBy>
  <dcterms:modified xsi:type="dcterms:W3CDTF">2020-11-24T03:5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