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  <w:lang w:eastAsia="zh-CN"/>
        </w:rPr>
        <w:t>卫辉市优化营商环境义务监督员申请表</w:t>
      </w:r>
    </w:p>
    <w:tbl>
      <w:tblPr>
        <w:tblW w:w="9226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22"/>
        <w:gridCol w:w="1260"/>
        <w:gridCol w:w="991"/>
        <w:gridCol w:w="1483"/>
        <w:gridCol w:w="1142"/>
        <w:gridCol w:w="1534"/>
      </w:tblGrid>
      <w:tr>
        <w:trPr>
          <w:trHeight w:val="49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民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治面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身份证号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住址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及职务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98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历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629" w:hRule="atLeast"/>
        </w:trPr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优化营商环境办公室审核意见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微软雅黑" w:cs="Times New Roman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优化营商环境领导小组审核意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1">
    <w:name w:val="_Style 1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11">
    <w:name w:val="_Style 1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05:00Z</dcterms:created>
  <dc:creator>Administrator</dc:creator>
  <dc:description/>
  <dc:language>en-US</dc:language>
  <cp:lastModifiedBy>香泉</cp:lastModifiedBy>
  <cp:lastPrinted>2020-03-24T11:20:00Z</cp:lastPrinted>
  <dcterms:modified xsi:type="dcterms:W3CDTF">2020-11-20T00:2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