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45"/>
        <w:jc w:val="both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下半年沿滩区事业单位公开招聘工作人员取消、调减招聘岗位情况公告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20"/>
        <w:jc w:val="both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一、因报名缴费人数达不到开考比例，取消以下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个招聘岗位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1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个招聘名额：</w:t>
      </w:r>
    </w:p>
    <w:tbl>
      <w:tblPr>
        <w:tblW w:w="83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1277"/>
        <w:gridCol w:w="1668"/>
        <w:gridCol w:w="1142"/>
        <w:gridCol w:w="1142"/>
        <w:gridCol w:w="1052"/>
      </w:tblGrid>
      <w:tr>
        <w:trPr/>
        <w:tc>
          <w:tcPr>
            <w:tcW w:w="2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4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11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计划招聘名额</w:t>
            </w:r>
          </w:p>
        </w:tc>
        <w:tc>
          <w:tcPr>
            <w:tcW w:w="10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取消招聘名额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岗位类别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岗位名称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11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</w:rPr>
              <w:t>区人民医院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</w:rPr>
              <w:t>临床医生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</w:rPr>
              <w:t>50201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20"/>
        <w:jc w:val="both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二、因报名后实际缴费人数不足，调减以下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2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个岗位招聘名额：</w:t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1250"/>
        <w:gridCol w:w="1717"/>
        <w:gridCol w:w="1100"/>
        <w:gridCol w:w="1190"/>
        <w:gridCol w:w="1009"/>
      </w:tblGrid>
      <w:tr>
        <w:trPr/>
        <w:tc>
          <w:tcPr>
            <w:tcW w:w="20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40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11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计划招聘名额</w:t>
            </w:r>
          </w:p>
        </w:tc>
        <w:tc>
          <w:tcPr>
            <w:tcW w:w="10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调减后招聘名额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岗位类别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岗位名称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11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</w:rPr>
              <w:t>区人民医院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</w:rPr>
              <w:t>临床医生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</w:rPr>
              <w:t>50203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</w:rPr>
              <w:t>区疾控中心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</w:rPr>
              <w:t>专业技术岗</w:t>
            </w:r>
          </w:p>
        </w:tc>
        <w:tc>
          <w:tcPr>
            <w:tcW w:w="1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</w:rPr>
              <w:t>公共卫生管理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</w:rPr>
              <w:t>502052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620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三、取消岗位中报考者缴纳的笔试考务费，将通过互联网自动退回到缴费报考者报名时缴费的银行卡账户。请退费的报考者注意查收。</w:t>
      </w:r>
    </w:p>
    <w:p>
      <w:pPr>
        <w:pStyle w:val="Normal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0:58:50Z</dcterms:created>
  <dc:creator>Administrator</dc:creator>
  <dc:description/>
  <dc:language>en-US</dc:language>
  <cp:lastModifiedBy>那时花开咖啡馆。</cp:lastModifiedBy>
  <dcterms:modified xsi:type="dcterms:W3CDTF">2020-11-24T00:5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