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考试聘用工作人员取消调减招聘岗位情况公告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一、因报名后实际缴费人数达不到开考比例，取消以下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5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个招聘岗位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8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个招聘名额：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990"/>
        <w:gridCol w:w="1770"/>
        <w:gridCol w:w="975"/>
        <w:gridCol w:w="720"/>
        <w:gridCol w:w="1080"/>
      </w:tblGrid>
      <w:tr>
        <w:trPr/>
        <w:tc>
          <w:tcPr>
            <w:tcW w:w="2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聘单位</w:t>
            </w:r>
          </w:p>
        </w:tc>
        <w:tc>
          <w:tcPr>
            <w:tcW w:w="37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聘岗位</w:t>
            </w:r>
          </w:p>
        </w:tc>
        <w:tc>
          <w:tcPr>
            <w:tcW w:w="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计划招聘名额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取消招聘名额</w:t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类别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名称</w:t>
            </w:r>
          </w:p>
        </w:tc>
        <w:tc>
          <w:tcPr>
            <w:tcW w:w="9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代码</w:t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县人民医院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</w:rPr>
              <w:t>专技岗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儿科医师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0102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县中医医院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</w:rPr>
              <w:t>专技岗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医学影像诊断医师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0201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县中医医院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</w:rPr>
              <w:t>专技岗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80"/>
              <w:jc w:val="both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儿科医师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0202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县中医医院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</w:rPr>
              <w:t>专技岗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师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0203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县妇幼保健院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</w:rPr>
              <w:t>专技岗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师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0302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二、因报名后实际缴费人数不足，调减以下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个岗位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3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个招聘名额：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934"/>
        <w:gridCol w:w="1447"/>
        <w:gridCol w:w="995"/>
        <w:gridCol w:w="934"/>
        <w:gridCol w:w="934"/>
        <w:gridCol w:w="934"/>
      </w:tblGrid>
      <w:tr>
        <w:trPr/>
        <w:tc>
          <w:tcPr>
            <w:tcW w:w="25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聘单位</w:t>
            </w:r>
          </w:p>
        </w:tc>
        <w:tc>
          <w:tcPr>
            <w:tcW w:w="33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聘岗位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计划招聘名额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减少招聘名额</w:t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调减后招聘名额</w:t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类别</w:t>
            </w:r>
          </w:p>
        </w:tc>
        <w:tc>
          <w:tcPr>
            <w:tcW w:w="1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名称</w:t>
            </w:r>
          </w:p>
        </w:tc>
        <w:tc>
          <w:tcPr>
            <w:tcW w:w="9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岗位代码</w:t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5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荣县人民医院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</w:rPr>
              <w:t>专技岗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临床医师</w:t>
            </w:r>
          </w:p>
        </w:tc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01012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三、取消岗位中报考者缴纳的笔试考务费，将通过互联网自动退回到缴费报考者报名时缴费的银行卡账户。请退费的报考者注意查收。    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0:54:47Z</dcterms:created>
  <dc:creator>Administrator</dc:creator>
  <dc:description/>
  <dc:language>en-US</dc:language>
  <cp:lastModifiedBy>那时花开咖啡馆。</cp:lastModifiedBy>
  <dcterms:modified xsi:type="dcterms:W3CDTF">2020-11-24T00:5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