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：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  <w:t>邵东市人民医院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  <w:t>202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  <w:t>年无固定期限合同制员工招聘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</w:r>
    </w:p>
    <w:tbl>
      <w:tblPr>
        <w:tblW w:w="15555" w:type="dxa"/>
        <w:jc w:val="left"/>
        <w:tblInd w:w="-7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855"/>
        <w:gridCol w:w="1324"/>
        <w:gridCol w:w="822"/>
        <w:gridCol w:w="655"/>
        <w:gridCol w:w="611"/>
        <w:gridCol w:w="538"/>
        <w:gridCol w:w="962"/>
        <w:gridCol w:w="1172"/>
        <w:gridCol w:w="1050"/>
        <w:gridCol w:w="670"/>
        <w:gridCol w:w="729"/>
        <w:gridCol w:w="715"/>
        <w:gridCol w:w="582"/>
        <w:gridCol w:w="4240"/>
      </w:tblGrid>
      <w:tr>
        <w:trPr>
          <w:tblHeader w:val="true"/>
          <w:trHeight w:val="2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别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要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业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培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本或以上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介入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或介入方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一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外一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一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外二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一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泌尿外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一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眼耳鼻喉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一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7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年中医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康复治疗学、针炙、理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一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年中医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一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肾内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一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射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或医学影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一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剂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一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及以前毕业生需考取初级职称或初级职称考试成绩合格；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本或以上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医学或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类本科毕业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内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（急救方向优先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类本科毕业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外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类本科毕业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类本科毕业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类本科毕业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图室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类本科毕业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妇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治疗学或康复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初级职称或初级职称考试成绩合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类本科毕业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检验技术或卫生检验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检中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或医学影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执业医师资格证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或以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工作经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类本科毕业有规培证者给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奖励（不含研究生）；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或以上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内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或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医师资格证；</w:t>
            </w:r>
          </w:p>
        </w:tc>
      </w:tr>
      <w:tr>
        <w:trPr>
          <w:trHeight w:val="2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本或以上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证或执业考试成绩合格；</w:t>
            </w:r>
          </w:p>
        </w:tc>
      </w:tr>
      <w:tr>
        <w:trPr>
          <w:trHeight w:val="2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本或以上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师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甲综合医院一年工作经历；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或以上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前毕业生需考取执业证或执业考试成绩合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需在急重症科室工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；</w:t>
            </w:r>
          </w:p>
        </w:tc>
      </w:tr>
      <w:tr>
        <w:trPr>
          <w:trHeight w:val="2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本或以上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装备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医学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一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本或以上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案统计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案管理或卫生信息管理或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案统计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统计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应用、医疗信息工程、网络安全等相关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二本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或以上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或以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5" w:hRule="atLeast"/>
        </w:trPr>
        <w:tc>
          <w:tcPr>
            <w:tcW w:w="155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19:58Z</dcterms:created>
  <dc:creator>Administrator</dc:creator>
  <dc:description/>
  <dc:language>en-US</dc:language>
  <cp:lastModifiedBy>ぺ灬cc果冻ル</cp:lastModifiedBy>
  <dcterms:modified xsi:type="dcterms:W3CDTF">2020-11-18T02:4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