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年编制外派遣人员公开招聘岗位信息表</w:t>
      </w:r>
    </w:p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1418"/>
        <w:gridCol w:w="1248"/>
        <w:gridCol w:w="1305"/>
        <w:gridCol w:w="1279"/>
        <w:gridCol w:w="1324"/>
        <w:gridCol w:w="2478"/>
        <w:gridCol w:w="2604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4"/>
              </w:rPr>
              <w:t>岗位名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4"/>
              </w:rPr>
              <w:t>招聘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4"/>
              </w:rPr>
              <w:br/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4"/>
              </w:rPr>
              <w:t>人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4"/>
              </w:rPr>
              <w:t>专  业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4"/>
              </w:rPr>
              <w:t>学历条件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4"/>
              </w:rPr>
              <w:t>政治面貌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4"/>
              </w:rPr>
              <w:t>应届毕业生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4"/>
              </w:rPr>
              <w:t>社会在职人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4"/>
              </w:rPr>
              <w:t>年龄条件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4"/>
              </w:rPr>
              <w:t>基本条件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4"/>
              </w:rPr>
              <w:t>其他条件</w:t>
            </w:r>
          </w:p>
        </w:tc>
      </w:tr>
      <w:tr>
        <w:trPr>
          <w:trHeight w:val="3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检查助理岗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不限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及以上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不限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不限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周岁以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具有较好的政治素质、较强的责任心和良好的合作精神；</w:t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具有较强的文字功底、语言表达和交流沟通能力；</w:t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具有一定的综合管理能力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4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注：工作经验不包含实习经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5:39:00Z</dcterms:created>
  <dc:creator>fuzepeng</dc:creator>
  <dc:description/>
  <cp:keywords/>
  <dc:language>en-US</dc:language>
  <cp:lastModifiedBy>xuwei</cp:lastModifiedBy>
  <cp:lastPrinted>2020-10-26T14:18:00Z</cp:lastPrinted>
  <dcterms:modified xsi:type="dcterms:W3CDTF">2020-11-02T07:18:00Z</dcterms:modified>
  <cp:revision>8</cp:revision>
  <dc:subject/>
  <dc:title/>
</cp:coreProperties>
</file>