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果树学、农艺与种业、有害生物与环境安全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果树学、有害生物与环境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建筑动画设计与制作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公安管理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00"/>
          <w:szCs w:val="32"/>
        </w:rPr>
        <w:t>越南语言与文化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000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计算机研究、移动互联应用技术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视觉传播设计与制作、玉器设计与工艺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录音技术与艺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cs="方正仿宋_GBK" w:eastAsia="方正仿宋_GBK"/>
          <w:color w:val="000000"/>
          <w:szCs w:val="32"/>
        </w:rPr>
        <w:t>公共外交与文化传播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中国近现代史基本问题研究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0000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特种能源技术与工程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000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0-10-28T05:35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