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25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635"/>
        <w:gridCol w:w="585"/>
        <w:gridCol w:w="600"/>
        <w:gridCol w:w="9300"/>
        <w:gridCol w:w="2730"/>
      </w:tblGrid>
      <w:tr>
        <w:trPr>
          <w:trHeight w:val="619" w:hRule="atLeast"/>
        </w:trPr>
        <w:tc>
          <w:tcPr>
            <w:tcW w:w="1548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ind w:right="718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</w:rPr>
              <w:t>：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2"/>
                <w:szCs w:val="32"/>
                <w:lang w:val="en-US" w:eastAsia="zh-CN"/>
              </w:rPr>
              <w:t>20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</w:rPr>
              <w:t>年下半年舟山市教育局直属学校赴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  <w:lang w:eastAsia="zh-CN"/>
              </w:rPr>
              <w:t>浙江师范大学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</w:rPr>
              <w:t>公开招聘中小学教师计划表</w:t>
            </w:r>
          </w:p>
        </w:tc>
      </w:tr>
      <w:tr>
        <w:trPr>
          <w:trHeight w:val="7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计划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联系方式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浙江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舟山中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物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物理学类、课程与教学论（物理）、学科教学（物理）、教育（学科教学物理）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物理学、应用物理学、核物理、地球物理学、材料物理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陈文均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</w:rPr>
              <w:t>0580</w:t>
            </w:r>
            <w:r>
              <w:rPr>
                <w:rFonts w:ascii="仿宋" w:hAnsi="仿宋" w:cs="宋体" w:eastAsia="仿宋"/>
                <w:sz w:val="24"/>
                <w:szCs w:val="24"/>
              </w:rPr>
              <w:t>－</w:t>
            </w:r>
            <w:r>
              <w:rPr>
                <w:rFonts w:eastAsia="仿宋" w:cs="宋体" w:ascii="仿宋" w:hAnsi="仿宋"/>
                <w:sz w:val="24"/>
                <w:szCs w:val="24"/>
              </w:rPr>
              <w:t>268623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宋体" w:ascii="仿宋" w:hAnsi="仿宋"/>
                <w:sz w:val="24"/>
                <w:szCs w:val="24"/>
              </w:rPr>
              <w:t>13505807789</w:t>
            </w:r>
          </w:p>
        </w:tc>
      </w:tr>
      <w:tr>
        <w:trPr>
          <w:trHeight w:val="57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历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中国史、世界史、学科教学（历史）、教育（学科教学历史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历史学、世界史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南海实验高中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政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中国哲学、外国哲学、马克思主义哲学、逻辑学、政治经济学、思想政治教育、教育（学科教学政治）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哲学、逻辑学、思想政治教育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干东裕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</w:rPr>
              <w:t>0580-209120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</w:rPr>
              <w:t>13505808293</w:t>
            </w:r>
          </w:p>
        </w:tc>
      </w:tr>
      <w:tr>
        <w:trPr>
          <w:trHeight w:val="6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历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中国史、世界史、学科教学（历史）、教育（学科教学历史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历史学、世界史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舟山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六横中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物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物理学类、课程与教学论（物理）、学科教学（物理）、教育（学科教学物理）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物理学、应用物理学、核物理、地球物理学、材料物理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姜继栋 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580-6871580</w:t>
            </w:r>
          </w:p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366671194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化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化学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宋体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化学类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舟山市白泉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高级中学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color w:val="FF0000"/>
                <w:sz w:val="24"/>
                <w:szCs w:val="24"/>
                <w:lang w:eastAsia="zh-CN"/>
              </w:rPr>
              <w:t>信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color w:val="FF0000"/>
                <w:sz w:val="24"/>
                <w:szCs w:val="24"/>
                <w:lang w:eastAsia="zh-CN"/>
              </w:rPr>
              <w:t>技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FF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</w:rPr>
              <w:t>研究生：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  <w:lang w:eastAsia="zh-CN"/>
              </w:rPr>
              <w:t>计算机科学与技术类、教育技术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  <w:lang w:eastAsia="zh-CN"/>
              </w:rPr>
              <w:t>本科：计算机类、教育技术学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顾晶晶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</w:rPr>
              <w:t>0580-8075125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宋体" w:ascii="仿宋" w:hAnsi="仿宋"/>
                <w:sz w:val="24"/>
                <w:szCs w:val="24"/>
              </w:rPr>
              <w:t>13505807443</w:t>
            </w:r>
          </w:p>
        </w:tc>
      </w:tr>
      <w:tr>
        <w:trPr>
          <w:trHeight w:val="7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舟山技师学院（报备员额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思想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政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中国哲学、外国哲学、马克思主义哲学、逻辑学、政治经济学、思想政治教育、教育（学科教学政治）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哲学、逻辑学、思想政治教育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姜磊赟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0580-8252110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3567659157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7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基础数学、应用数学、学科教学（数学）、教育（学科教学数学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数学与应用数学、信息与计算科学、数理基础科学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7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幼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学前教育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学前教育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7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舟山航海学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基础数学、应用数学、学科教学（数学）、教育（学科教学数学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数学与应用数学、信息与计算科学、数理基础科学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王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燕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0580-8232115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3868201521</w:t>
            </w:r>
          </w:p>
        </w:tc>
      </w:tr>
      <w:tr>
        <w:trPr>
          <w:trHeight w:val="6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舟山旅游商贸学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基础数学、应用数学、学科教学（数学）、教育（学科教学数学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数学与应用数学、信息与计算科学、数理基础科学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刘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俊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0580-366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3906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3967235741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幼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学前教育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学前教育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舟山市教育局直属初中段学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初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语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  <w:t>: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中国语言文学类、学科教学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  <w:lang w:val="en-US" w:eastAsia="zh-CN"/>
              </w:rPr>
              <w:t>语文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、教育（学科教学语文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中国语言文学类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贺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敏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0580-8259973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3575635861</w:t>
            </w:r>
          </w:p>
        </w:tc>
      </w:tr>
      <w:tr>
        <w:trPr>
          <w:trHeight w:val="6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初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基础数学、应用数学、学科教学（数学）、教育（学科教学数学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数学与应用数学、信息与计算科学、数理基础科学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64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初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英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英语语言文学专业、英语笔译、英语口译、学科教学（英语）、教育（学科教学英语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英语专业、外国语言文学（英语方向）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初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科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研究生：物理学类、化学类、生物学类、教育（学科教学物理）、教育（学科教学化学）、教育（学科教学生物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本科：科学教育专业、物理学类、化学类、生物科学类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9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初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社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研究生：中国史、世界史、学科教学（历史）、地理学类、学科教学（地理）、马克思主义理论类、政治学类、法学理论专业、教育（学科教学政治）、教育（学科教学历史）、教育（学科教学地理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本科：历史学、世界史、地理科学类、马克思主义理论类、政治学类、哲学专业、法学专业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r>
          </w:p>
        </w:tc>
      </w:tr>
      <w:tr>
        <w:trPr>
          <w:trHeight w:val="7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舟山市教育局直属小学段学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语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  <w:t>: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中国语言文学类、学科教学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  <w:lang w:val="en-US" w:eastAsia="zh-CN"/>
              </w:rPr>
              <w:t>语文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、教育（学科教学语文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中国语言文学类</w:t>
            </w:r>
          </w:p>
        </w:tc>
        <w:tc>
          <w:tcPr>
            <w:tcW w:w="2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方海辉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580-8170573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3515805269</w:t>
            </w:r>
          </w:p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>鲍佩</w:t>
            </w:r>
            <w:r>
              <w:rPr>
                <w:rFonts w:ascii="仿宋" w:hAnsi="仿宋" w:cs="宋体" w:eastAsia="仿宋"/>
                <w:sz w:val="24"/>
                <w:szCs w:val="24"/>
                <w:lang w:val="en-US" w:eastAsia="zh-CN"/>
              </w:rPr>
              <w:t xml:space="preserve">艳 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580-8178209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3868238522</w:t>
            </w:r>
          </w:p>
          <w:p>
            <w:pPr>
              <w:pStyle w:val="Normal"/>
              <w:jc w:val="both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虞冬群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580-81745621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  <w:t>13758048203</w:t>
            </w:r>
          </w:p>
        </w:tc>
      </w:tr>
      <w:tr>
        <w:trPr>
          <w:trHeight w:val="7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研究生：基础数学、应用数学、学科教学（数学）、教育（学科教学数学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本科：数学与应用数学、信息与计算科学、数理基础科学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小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科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研究生：物理学类、化学类、生物学类、教育（学科教学物理）、教育（学科教学化学）、教育（学科教学生物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  <w:lang w:eastAsia="zh-CN"/>
              </w:rPr>
              <w:t>本科：科学教育专业、物理学类、化学类、生物科学类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color w:val="FF0000"/>
                <w:sz w:val="24"/>
                <w:szCs w:val="24"/>
                <w:lang w:eastAsia="zh-CN"/>
              </w:rPr>
              <w:t>信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FF0000"/>
                <w:sz w:val="24"/>
                <w:szCs w:val="24"/>
                <w:lang w:eastAsia="zh-CN"/>
              </w:rPr>
              <w:t>技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FF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</w:rPr>
              <w:t>研究生：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  <w:lang w:eastAsia="zh-CN"/>
              </w:rPr>
              <w:t>计算机科学与技术类、教育技术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FF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2"/>
                <w:szCs w:val="22"/>
                <w:lang w:eastAsia="zh-CN"/>
              </w:rPr>
              <w:t>本科：计算机类、教育技术学</w:t>
            </w:r>
          </w:p>
        </w:tc>
        <w:tc>
          <w:tcPr>
            <w:tcW w:w="2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FF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FF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24" w:hRule="atLeast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szCs w:val="24"/>
                <w:lang w:eastAsia="zh-CN"/>
              </w:rPr>
              <w:t>合计</w:t>
            </w:r>
          </w:p>
        </w:tc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 xml:space="preserve">             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/>
              </w:rPr>
              <w:t>4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/>
              </w:rPr>
              <w:t>名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03:00Z</dcterms:created>
  <dc:creator>李泓萱</dc:creator>
  <dc:description/>
  <dc:language>en-US</dc:language>
  <cp:lastModifiedBy>李泓萱</cp:lastModifiedBy>
  <dcterms:modified xsi:type="dcterms:W3CDTF">2020-11-12T09:0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