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en-US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val="en-US" w:eastAsia="en-US"/>
        </w:rPr>
        <w:t>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val="en-US" w:eastAsia="zh-CN"/>
        </w:rPr>
        <w:t>阳谷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val="en-US" w:eastAsia="en-US"/>
        </w:rPr>
        <w:t>“双一流”高校毕业生引进岗位报名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8365</wp:posOffset>
                </wp:positionH>
                <wp:positionV relativeFrom="page">
                  <wp:posOffset>1916430</wp:posOffset>
                </wp:positionV>
                <wp:extent cx="5776595" cy="7304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6595" cy="730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1"/>
                              <w:gridCol w:w="1191"/>
                              <w:gridCol w:w="1191"/>
                              <w:gridCol w:w="1455"/>
                              <w:gridCol w:w="1058"/>
                              <w:gridCol w:w="308"/>
                              <w:gridCol w:w="823"/>
                              <w:gridCol w:w="1780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民 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15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彩色证件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出生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****.**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  <w:t>应聘单位</w:t>
                                  </w:r>
                                </w:p>
                              </w:tc>
                              <w:tc>
                                <w:tcPr>
                                  <w:tcW w:w="60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全日制学历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大学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全日制学位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学士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填写最高学历毕业院校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>填写最高学历专业（按照毕业证书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4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现工作单位及职务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市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单位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研究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如：山东 东阿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如：山东 济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6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100" w:after="1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个人简历</w:t>
                                  </w:r>
                                </w:p>
                              </w:tc>
                              <w:tc>
                                <w:tcPr>
                                  <w:tcW w:w="78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10.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7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—2011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.09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市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中学    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高中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学生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10.0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—2011.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09 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大学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专业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  本科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学生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团支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10.0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—2011.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09 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大学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专业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   硕士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学生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研究生会主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10.0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至今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市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单位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   研究员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从高中填写至今，担任过职务的务必填写；时间段严格按照模板提供格式填写。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6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奖惩情况</w:t>
                                  </w:r>
                                </w:p>
                              </w:tc>
                              <w:tc>
                                <w:tcPr>
                                  <w:tcW w:w="78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009.03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位授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荣誉称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009.08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政府授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荣誉称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09.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学校授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荣誉称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1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家庭主要成员及社会关系</w:t>
                                  </w:r>
                                </w:p>
                              </w:tc>
                              <w:tc>
                                <w:tcPr>
                                  <w:tcW w:w="78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父亲：王某某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市第四中学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  教师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中共党员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母亲：王某某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市第四中学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  教师（退休）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中共党员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妻子：王某某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市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集团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研究员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中共党员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女儿：王某某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市第一实验小学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学生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群众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特长</w:t>
                                  </w:r>
                                </w:p>
                              </w:tc>
                              <w:tc>
                                <w:tcPr>
                                  <w:tcW w:w="78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打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台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球、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游泳、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唱歌、交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不足</w:t>
                                  </w:r>
                                </w:p>
                              </w:tc>
                              <w:tc>
                                <w:tcPr>
                                  <w:tcW w:w="78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5pt;height:575.15pt;mso-wrap-distance-left:9pt;mso-wrap-distance-right:9pt;mso-wrap-distance-top:0pt;mso-wrap-distance-bottom:0pt;margin-top:150.9pt;mso-position-vertical-relative:page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90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1"/>
                        <w:gridCol w:w="1191"/>
                        <w:gridCol w:w="1191"/>
                        <w:gridCol w:w="1455"/>
                        <w:gridCol w:w="1058"/>
                        <w:gridCol w:w="308"/>
                        <w:gridCol w:w="823"/>
                        <w:gridCol w:w="1780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民 族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15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彩色证件照片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出生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****.**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  <w:lang w:eastAsia="zh-CN"/>
                              </w:rPr>
                              <w:t>应聘单位</w:t>
                            </w:r>
                          </w:p>
                        </w:tc>
                        <w:tc>
                          <w:tcPr>
                            <w:tcW w:w="60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全日制学历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全日制学位</w:t>
                            </w:r>
                          </w:p>
                        </w:tc>
                        <w:tc>
                          <w:tcPr>
                            <w:tcW w:w="21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士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填写最高学历毕业院校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</w:rPr>
                              <w:t>填写最高学历专业（按照毕业证书填写）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4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现工作单位及职务</w:t>
                            </w:r>
                          </w:p>
                        </w:tc>
                        <w:tc>
                          <w:tcPr>
                            <w:tcW w:w="66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单位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研究员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3837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如：山东 东阿</w:t>
                            </w:r>
                          </w:p>
                        </w:tc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60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如：山东 济南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837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60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6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100" w:after="1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个人简历</w:t>
                            </w:r>
                          </w:p>
                        </w:tc>
                        <w:tc>
                          <w:tcPr>
                            <w:tcW w:w="78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10.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7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—2011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.09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中学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高中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学生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10.0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—2011.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09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专业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 本科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学生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团支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10.0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—2011.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09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专业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  硕士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学生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研究生会主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10.0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至今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单位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  研究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从高中填写至今，担任过职务的务必填写；时间段严格按照模板提供格式填写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6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奖惩情况</w:t>
                            </w:r>
                          </w:p>
                        </w:tc>
                        <w:tc>
                          <w:tcPr>
                            <w:tcW w:w="78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009.03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位授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荣誉称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009.08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政府授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荣誉称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09.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校授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荣誉称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1551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家庭主要成员及社会关系</w:t>
                            </w:r>
                          </w:p>
                        </w:tc>
                        <w:tc>
                          <w:tcPr>
                            <w:tcW w:w="78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父亲：王某某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市第四中学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 教师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中共党员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母亲：王某某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市第四中学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 教师（退休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中共党员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妻子：王某某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集团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研究员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中共党员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女儿：王某某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市第一实验小学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学生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群众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特长</w:t>
                            </w:r>
                          </w:p>
                        </w:tc>
                        <w:tc>
                          <w:tcPr>
                            <w:tcW w:w="78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打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台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球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游泳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唱歌、交际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不足</w:t>
                            </w:r>
                          </w:p>
                        </w:tc>
                        <w:tc>
                          <w:tcPr>
                            <w:tcW w:w="78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-484505</wp:posOffset>
                </wp:positionV>
                <wp:extent cx="799465" cy="475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95pt;height:37.45pt;mso-wrap-distance-left:9.05pt;mso-wrap-distance-right:9.05pt;mso-wrap-distance-top:0pt;mso-wrap-distance-bottom:0pt;margin-top:-38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77" w:right="1077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532"/>
      <w:ind w:left="840" w:right="-120" w:hanging="0"/>
      <w:jc w:val="left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引文目录"/>
    <w:basedOn w:val="Normal"/>
    <w:next w:val="Normal"/>
    <w:qFormat/>
    <w:pPr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2:04:00Z</dcterms:created>
  <dc:creator>个人简历网 www.gerenjianli.com</dc:creator>
  <dc:description>个人简历网 www.gerenjianli.com</dc:description>
  <cp:keywords>个人简历网 www.gerenjianli.com</cp:keywords>
  <dc:language>en-US</dc:language>
  <cp:lastModifiedBy>Administrator</cp:lastModifiedBy>
  <cp:lastPrinted>2020-10-13T08:37:00Z</cp:lastPrinted>
  <dcterms:modified xsi:type="dcterms:W3CDTF">2020-11-12T10:10:36Z</dcterms:modified>
  <cp:revision>3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