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304925</wp:posOffset>
                </wp:positionV>
                <wp:extent cx="7683500" cy="2505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0" cy="2505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3"/>
                              <w:gridCol w:w="1670"/>
                              <w:gridCol w:w="417"/>
                              <w:gridCol w:w="499"/>
                              <w:gridCol w:w="1216"/>
                              <w:gridCol w:w="417"/>
                              <w:gridCol w:w="499"/>
                              <w:gridCol w:w="638"/>
                              <w:gridCol w:w="757"/>
                              <w:gridCol w:w="1350"/>
                              <w:gridCol w:w="2071"/>
                              <w:gridCol w:w="693"/>
                              <w:gridCol w:w="76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1340" w:type="dxa"/>
                                  <w:gridSpan w:val="1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" w:hAnsi="黑体" w:eastAsia="黑体" w:cs="宋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宋体" w:hAnsi="宋体" w:eastAsia="黑体" w:cs="宋体"/>
                                      <w:color w:val="000000"/>
                                      <w:kern w:val="0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" w:cs="宋体" w:ascii="宋体" w:hAnsi="宋体"/>
                                      <w:color w:val="000000"/>
                                      <w:kern w:val="0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2100" w:type="dxa"/>
                                  <w:gridSpan w:val="1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方正小标宋简体;Arial Unicode MS" w:hAnsi="方正小标宋简体;Arial Unicode MS" w:eastAsia="方正小标宋简体;Arial Unicode MS" w:cs="宋体"/>
                                      <w:color w:val="000000"/>
                                      <w:kern w:val="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方正小标宋简体;Arial Unicode MS" w:cs="方正小标宋简体;Arial Unicode MS" w:ascii="方正小标宋简体;Arial Unicode MS" w:hAnsi="方正小标宋简体;Arial Unicode MS"/>
                                      <w:color w:val="000000"/>
                                      <w:kern w:val="0"/>
                                      <w:sz w:val="36"/>
                                      <w:szCs w:val="3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方正小标宋简体;Arial Unicode MS" w:hAnsi="方正小标宋简体;Arial Unicode MS" w:cs="宋体" w:eastAsia="方正小标宋简体;Arial Unicode MS"/>
                                      <w:color w:val="000000"/>
                                      <w:kern w:val="0"/>
                                      <w:sz w:val="36"/>
                                      <w:szCs w:val="36"/>
                                    </w:rPr>
                                    <w:t>泉州市洛江区退役军人事务局公开招聘编制外工作人员岗位信息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2100" w:type="dxa"/>
                                  <w:gridSpan w:val="13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color w:val="000000"/>
                                      <w:kern w:val="0"/>
                                      <w:sz w:val="24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color w:val="000000"/>
                                      <w:kern w:val="0"/>
                                      <w:sz w:val="24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113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主管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部门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岗位类别及名称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职位编码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招聘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6948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所  需  资  格  条  件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1113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最高</w:t>
                                  </w: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年龄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户籍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学历类别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专业要求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其他条件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黑体" w:hAnsi="黑体" w:cs="宋体" w:eastAsia="黑体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面试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黑体" w:hAnsi="黑体" w:eastAsia="黑体" w:cs="宋体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黑体" w:cs="宋体" w:ascii="黑体" w:hAnsi="黑体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111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泉州市洛江区退役军人事务局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退役军人事务普通工人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周岁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198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月以后出生）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6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全   日   制</w:t>
                                  </w:r>
                                </w:p>
                              </w:tc>
                              <w:tc>
                                <w:tcPr>
                                  <w:tcW w:w="7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本科及  以上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207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具备良好的文字语言表达能力和计算机基础，能熟练操作计算机。同等条件下，文秘财会专业、退役军人优先、党员优先。</w:t>
                                  </w:r>
                                </w:p>
                              </w:tc>
                              <w:tc>
                                <w:tcPr>
                                  <w:tcW w:w="69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5pt;height:197.3pt;mso-wrap-distance-left:9pt;mso-wrap-distance-right:9pt;mso-wrap-distance-top:0pt;mso-wrap-distance-bottom:0pt;margin-top:102.75pt;mso-position-vertical-relative:page;margin-left:46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1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3"/>
                        <w:gridCol w:w="1670"/>
                        <w:gridCol w:w="417"/>
                        <w:gridCol w:w="499"/>
                        <w:gridCol w:w="1216"/>
                        <w:gridCol w:w="417"/>
                        <w:gridCol w:w="499"/>
                        <w:gridCol w:w="638"/>
                        <w:gridCol w:w="757"/>
                        <w:gridCol w:w="1350"/>
                        <w:gridCol w:w="2071"/>
                        <w:gridCol w:w="693"/>
                        <w:gridCol w:w="76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1340" w:type="dxa"/>
                            <w:gridSpan w:val="1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" w:hAnsi="黑体" w:eastAsia="黑体" w:cs="宋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黑体" w:cs="宋体" w:ascii="黑体" w:hAnsi="黑体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宋体" w:hAnsi="宋体" w:eastAsia="黑体" w:cs="宋体"/>
                                <w:color w:val="000000"/>
                                <w:kern w:val="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黑体" w:cs="宋体" w:ascii="宋体" w:hAnsi="宋体"/>
                                <w:color w:val="000000"/>
                                <w:kern w:val="0"/>
                                <w:sz w:val="24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2100" w:type="dxa"/>
                            <w:gridSpan w:val="1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方正小标宋简体;Arial Unicode MS" w:hAnsi="方正小标宋简体;Arial Unicode MS" w:eastAsia="方正小标宋简体;Arial Unicode MS" w:cs="宋体"/>
                                <w:color w:val="000000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方正小标宋简体;Arial Unicode MS" w:cs="方正小标宋简体;Arial Unicode MS" w:ascii="方正小标宋简体;Arial Unicode MS" w:hAnsi="方正小标宋简体;Arial Unicode MS"/>
                                <w:color w:val="000000"/>
                                <w:kern w:val="0"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rFonts w:ascii="方正小标宋简体;Arial Unicode MS" w:hAnsi="方正小标宋简体;Arial Unicode MS" w:cs="宋体" w:eastAsia="方正小标宋简体;Arial Unicode MS"/>
                                <w:color w:val="000000"/>
                                <w:kern w:val="0"/>
                                <w:sz w:val="36"/>
                                <w:szCs w:val="36"/>
                              </w:rPr>
                              <w:t>泉州市洛江区退役军人事务局公开招聘编制外工作人员岗位信息表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2100" w:type="dxa"/>
                            <w:gridSpan w:val="13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113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主管</w:t>
                            </w:r>
                            <w:r>
                              <w:rPr>
                                <w:rFonts w:eastAsia="黑体" w:cs="宋体" w:ascii="黑体" w:hAnsi="黑体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部门</w:t>
                            </w:r>
                          </w:p>
                        </w:tc>
                        <w:tc>
                          <w:tcPr>
                            <w:tcW w:w="167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岗位类别及名称</w:t>
                            </w:r>
                          </w:p>
                        </w:tc>
                        <w:tc>
                          <w:tcPr>
                            <w:tcW w:w="417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职位编码</w:t>
                            </w:r>
                          </w:p>
                        </w:tc>
                        <w:tc>
                          <w:tcPr>
                            <w:tcW w:w="499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招聘</w:t>
                            </w:r>
                            <w:r>
                              <w:rPr>
                                <w:rFonts w:eastAsia="黑体" w:cs="宋体" w:ascii="黑体" w:hAnsi="黑体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6948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所  需  资  格  条  件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1113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7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最高</w:t>
                            </w:r>
                            <w:r>
                              <w:rPr>
                                <w:rFonts w:eastAsia="黑体" w:cs="宋体" w:ascii="黑体" w:hAnsi="黑体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年龄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户籍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学历类别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专业要求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其他条件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黑体" w:hAnsi="黑体" w:cs="宋体" w:eastAsia="黑体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面试</w:t>
                            </w:r>
                          </w:p>
                        </w:tc>
                        <w:tc>
                          <w:tcPr>
                            <w:tcW w:w="7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黑体" w:hAnsi="黑体" w:eastAsia="黑体" w:cs="宋体"/>
                                <w:b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黑体" w:cs="宋体" w:ascii="黑体" w:hAnsi="黑体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40" w:hRule="atLeast"/>
                        </w:trPr>
                        <w:tc>
                          <w:tcPr>
                            <w:tcW w:w="111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泉州市洛江区退役军人事务局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退役军人事务普通工人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3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周岁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1985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月以后出生）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6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全   日   制</w:t>
                            </w:r>
                          </w:p>
                        </w:tc>
                        <w:tc>
                          <w:tcPr>
                            <w:tcW w:w="7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本科及  以上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207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具备良好的文字语言表达能力和计算机基础，能熟练操作计算机。同等条件下，文秘财会专业、退役军人优先、党员优先。</w:t>
                            </w:r>
                          </w:p>
                        </w:tc>
                        <w:tc>
                          <w:tcPr>
                            <w:tcW w:w="69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2:48:00Z</dcterms:created>
  <dc:creator>Micorosoft</dc:creator>
  <dc:description/>
  <dc:language>en-US</dc:language>
  <cp:lastModifiedBy>丶</cp:lastModifiedBy>
  <dcterms:modified xsi:type="dcterms:W3CDTF">2020-11-06T07:41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