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55"/>
        <w:gridCol w:w="1650"/>
        <w:gridCol w:w="1440"/>
        <w:gridCol w:w="1081"/>
        <w:gridCol w:w="254"/>
        <w:gridCol w:w="1111"/>
        <w:gridCol w:w="539"/>
        <w:gridCol w:w="691"/>
      </w:tblGrid>
      <w:tr>
        <w:trPr>
          <w:trHeight w:val="720" w:hRule="atLeast"/>
        </w:trPr>
        <w:tc>
          <w:tcPr>
            <w:tcW w:w="8521" w:type="dxa"/>
            <w:gridSpan w:val="8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44"/>
                <w:szCs w:val="44"/>
                <w:u w:val="none"/>
              </w:rPr>
              <w:t>商丘市梁园区事业单位人才引进加分申请表</w:t>
            </w:r>
          </w:p>
        </w:tc>
      </w:tr>
      <w:tr>
        <w:trPr>
          <w:trHeight w:val="690" w:hRule="atLeast"/>
        </w:trPr>
        <w:tc>
          <w:tcPr>
            <w:tcW w:w="1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6"/>
                <w:u w:val="none"/>
              </w:rPr>
              <w:t>报考岗位：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6"/>
                <w:u w:val="none"/>
                <w:lang w:val="en-US" w:eastAsia="zh-CN"/>
              </w:rPr>
              <w:t xml:space="preserve">             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6"/>
                <w:u w:val="non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6"/>
                <w:u w:val="none"/>
              </w:rPr>
              <w:t>岗位代码：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6"/>
                <w:u w:val="none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6"/>
                <w:u w:val="none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6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6"/>
                <w:u w:val="none"/>
              </w:rPr>
              <w:t>姓  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6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6"/>
                <w:u w:val="none"/>
              </w:rPr>
              <w:t>性  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6"/>
                <w:u w:val="no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6"/>
                <w:u w:val="none"/>
              </w:rPr>
              <w:t>出生年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6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6"/>
                <w:u w:val="none"/>
              </w:rPr>
              <w:t>报考专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6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6"/>
                <w:u w:val="none"/>
              </w:rPr>
              <w:t>身份证号码</w:t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6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6"/>
                <w:u w:val="none"/>
              </w:rPr>
              <w:t>联系电话</w:t>
            </w:r>
          </w:p>
        </w:tc>
        <w:tc>
          <w:tcPr>
            <w:tcW w:w="6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6"/>
                <w:u w:val="none"/>
              </w:rPr>
              <w:t>（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6"/>
                <w:u w:val="none"/>
              </w:rPr>
              <w:t>1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6"/>
                <w:u w:val="none"/>
              </w:rPr>
              <w:t>）                          （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6"/>
                <w:u w:val="none"/>
              </w:rPr>
              <w:t>2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6"/>
                <w:u w:val="none"/>
              </w:rPr>
              <w:t>）</w:t>
            </w:r>
          </w:p>
        </w:tc>
      </w:tr>
      <w:tr>
        <w:trPr>
          <w:trHeight w:val="172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6"/>
                <w:u w:val="none"/>
              </w:rPr>
              <w:t>加分政策</w:t>
            </w:r>
          </w:p>
        </w:tc>
        <w:tc>
          <w:tcPr>
            <w:tcW w:w="6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cs="仿宋_GB2312;仿宋" w:ascii="仿宋_GB2312;仿宋" w:hAnsi="仿宋_GB2312;仿宋"/>
                <w:b w:val="false"/>
                <w:i w:val="false"/>
                <w:color w:val="000000"/>
                <w:sz w:val="26"/>
                <w:u w:val="none"/>
              </w:rPr>
              <w:t xml:space="preserve">                           </w:t>
            </w:r>
          </w:p>
        </w:tc>
      </w:tr>
      <w:tr>
        <w:trPr>
          <w:trHeight w:val="162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6"/>
                <w:u w:val="none"/>
              </w:rPr>
              <w:t>加分理由   （加分条件）</w:t>
            </w:r>
          </w:p>
        </w:tc>
        <w:tc>
          <w:tcPr>
            <w:tcW w:w="67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cs="仿宋_GB2312;仿宋" w:ascii="仿宋_GB2312;仿宋" w:hAnsi="仿宋_GB2312;仿宋"/>
                <w:b w:val="false"/>
                <w:i w:val="false"/>
                <w:color w:val="000000"/>
                <w:sz w:val="26"/>
                <w:u w:val="none"/>
              </w:rPr>
              <w:t xml:space="preserve">                          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6"/>
                <w:u w:val="none"/>
              </w:rPr>
              <w:t xml:space="preserve">申请人签名：                 </w:t>
            </w:r>
          </w:p>
        </w:tc>
      </w:tr>
      <w:tr>
        <w:trPr>
          <w:trHeight w:val="34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67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cs="仿宋_GB2312;仿宋" w:ascii="仿宋_GB2312;仿宋" w:hAnsi="仿宋_GB2312;仿宋"/>
                <w:b w:val="false"/>
                <w:i w:val="false"/>
                <w:color w:val="000000"/>
                <w:sz w:val="26"/>
                <w:u w:val="none"/>
              </w:rPr>
              <w:t xml:space="preserve">                                  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6"/>
                <w:u w:val="none"/>
              </w:rPr>
              <w:t>年     月     日</w:t>
            </w:r>
          </w:p>
        </w:tc>
      </w:tr>
      <w:tr>
        <w:trPr>
          <w:trHeight w:val="135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6"/>
                <w:u w:val="none"/>
              </w:rPr>
              <w:t>审核意见</w:t>
            </w:r>
          </w:p>
        </w:tc>
        <w:tc>
          <w:tcPr>
            <w:tcW w:w="6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6"/>
                <w:u w:val="none"/>
              </w:rPr>
            </w:pPr>
            <w:r>
              <w:rPr>
                <w:rFonts w:cs="仿宋_GB2312;仿宋" w:ascii="仿宋_GB2312;仿宋" w:hAnsi="仿宋_GB2312;仿宋"/>
                <w:b w:val="false"/>
                <w:i w:val="false"/>
                <w:color w:val="000000"/>
                <w:sz w:val="26"/>
                <w:u w:val="none"/>
              </w:rPr>
              <w:t xml:space="preserve">                                   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6"/>
                <w:u w:val="none"/>
              </w:rPr>
              <w:t>年     月     日</w:t>
            </w:r>
          </w:p>
        </w:tc>
      </w:tr>
      <w:tr>
        <w:trPr>
          <w:trHeight w:val="315" w:hRule="atLeast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4"/>
                <w:u w:val="none"/>
              </w:rPr>
              <w:t>填表说明：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521" w:type="dxa"/>
            <w:gridSpan w:val="8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 xml:space="preserve">  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1.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4"/>
                <w:u w:val="none"/>
              </w:rPr>
              <w:t>本表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1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4"/>
                <w:u w:val="none"/>
              </w:rPr>
              <w:t>式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2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4"/>
                <w:u w:val="none"/>
              </w:rPr>
              <w:t>份。</w:t>
            </w:r>
          </w:p>
        </w:tc>
      </w:tr>
      <w:tr>
        <w:trPr>
          <w:trHeight w:val="900" w:hRule="atLeast"/>
        </w:trPr>
        <w:tc>
          <w:tcPr>
            <w:tcW w:w="8521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lineRule="atLeast" w:line="509"/>
              <w:jc w:val="both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2.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4"/>
                <w:u w:val="none"/>
              </w:rPr>
              <w:t>连同本表一并提交有效身份证及以下材料：“大学生村干部”提交组织部门出具的服务满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4"/>
                <w:u w:val="none"/>
              </w:rPr>
              <w:t>年（截止时间：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2020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4"/>
                <w:u w:val="none"/>
              </w:rPr>
              <w:t>年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10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4"/>
                <w:u w:val="none"/>
              </w:rPr>
              <w:t>月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1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4"/>
                <w:u w:val="none"/>
              </w:rPr>
              <w:t>日）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4"/>
                <w:u w:val="none"/>
              </w:rPr>
              <w:t>考核合格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且在岗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4"/>
                <w:u w:val="none"/>
              </w:rPr>
              <w:t>的证明；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退役大学生士兵提交入伍通知书、退伍证。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4"/>
                <w:u w:val="none"/>
              </w:rPr>
              <w:t>要求原件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1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4"/>
                <w:u w:val="none"/>
              </w:rPr>
              <w:t>份，复印件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2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4"/>
                <w:u w:val="none"/>
              </w:rPr>
              <w:t>份。</w:t>
            </w:r>
          </w:p>
        </w:tc>
      </w:tr>
      <w:tr>
        <w:trPr>
          <w:trHeight w:val="360" w:hRule="atLeast"/>
        </w:trPr>
        <w:tc>
          <w:tcPr>
            <w:tcW w:w="8521" w:type="dxa"/>
            <w:gridSpan w:val="8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 xml:space="preserve">  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3.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4"/>
                <w:u w:val="none"/>
              </w:rPr>
              <w:t>所填内容务必真实、准确，弄虚作假享受加分政策的，一经查实，取消资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Calibri" w:hAnsi="Calibri" w:eastAsia="仿宋_GB2312;仿宋" w:cs="黑体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27:00Z</dcterms:created>
  <dc:creator>胖仔爱好茶</dc:creator>
  <dc:description/>
  <dc:language>en-US</dc:language>
  <cp:lastModifiedBy>胖仔爱好茶</cp:lastModifiedBy>
  <dcterms:modified xsi:type="dcterms:W3CDTF">2020-11-04T08:29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