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44"/>
          <w:szCs w:val="44"/>
        </w:rPr>
        <w:t>岗位情况表</w:t>
      </w:r>
    </w:p>
    <w:tbl>
      <w:tblPr>
        <w:tblStyle w:val="4"/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0"/>
        <w:gridCol w:w="10"/>
        <w:gridCol w:w="710"/>
        <w:gridCol w:w="2692"/>
        <w:gridCol w:w="8790"/>
      </w:tblGrid>
      <w:tr>
        <w:trPr>
          <w:trHeight w:val="35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要求</w:t>
            </w:r>
          </w:p>
        </w:tc>
      </w:tr>
      <w:tr>
        <w:trPr>
          <w:trHeight w:val="327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产业发展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业促进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健康新经济、医疗美容等产业研究、项目促进、企业服务等相关工作</w:t>
            </w:r>
          </w:p>
        </w:tc>
        <w:tc>
          <w:tcPr>
            <w:tcW w:w="8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历要求：普通高等院校全日制本科及以上学历并取得相应学历学位证书（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前取得相应学历学位证书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业要求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：医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生物技术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07100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生物科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(071001)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生物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生物医学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药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制药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5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管理科学与工程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工商管理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经济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金融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2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ListParagraph"/>
              <w:widowControl w:val="false"/>
              <w:bidi w:val="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要求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后出生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工作经历要求：具有医疗行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相关工作经历（须提供原单位出具的工作经历证明和社保缴交证明，工作年限计算时间截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）。</w:t>
            </w:r>
          </w:p>
        </w:tc>
      </w:tr>
      <w:tr>
        <w:trPr>
          <w:trHeight w:val="370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产业发展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运行协调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生物产业项目投资目标管理，根据目标任务，做好项目入库指导、投资跟进和数据分析，撰写投资分析报告等；承办领导交办的其他事项。</w:t>
            </w:r>
          </w:p>
        </w:tc>
        <w:tc>
          <w:tcPr>
            <w:tcW w:w="8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历要求：普通高等院校全日制本科及以上学历并取得相应学历学位证书（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前取得相应学历学位证书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业要求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：经济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统计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7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管理科学与工程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工商管理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生物医学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药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制药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5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专业：经济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 管理科学与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生物医学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3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药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ListParagraph"/>
              <w:widowControl w:val="false"/>
              <w:bidi w:val="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要求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后出生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工作经历要求：具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相关工作经验（须提供原单位出具的工作经历证明和社保缴交证明，工作年限计算时间截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）。</w:t>
            </w:r>
          </w:p>
        </w:tc>
      </w:tr>
      <w:tr>
        <w:trPr>
          <w:trHeight w:val="35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要求</w:t>
            </w:r>
          </w:p>
        </w:tc>
      </w:tr>
      <w:tr>
        <w:trPr>
          <w:trHeight w:val="404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产业发展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服务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重点企业制定中长期发展规划、服务企业新项目投资、政策申报、安全环保等相关工作；承办领导交办的其他事项。</w:t>
            </w:r>
          </w:p>
        </w:tc>
        <w:tc>
          <w:tcPr>
            <w:tcW w:w="8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历要求：普通高等院校全日制本科及以上学历并取得相应学历学位证书（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前取得相应学历学位证书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业要求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：环境科学与工程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安全科学与工程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化工与制药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生物医学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药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制药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05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管理科学与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120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）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专业：环境科学与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30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生物医学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3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药学类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中药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0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 管理科学与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要求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后出生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工作经历要求：具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相关工作经验（须提供原单位出具的工作经历证明和社保缴交证明，工作年限计算时间截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）。</w:t>
            </w:r>
          </w:p>
        </w:tc>
      </w:tr>
      <w:tr>
        <w:trPr>
          <w:trHeight w:val="33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产业发展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空间规划编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国土管理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生物产业功能区范围国土空间规划编制相关工作；负责土地报征、土地供应等国土管理工作。</w:t>
            </w:r>
          </w:p>
        </w:tc>
        <w:tc>
          <w:tcPr>
            <w:tcW w:w="8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历要求：普通高等院校全日制本科及以上学历并取得相应学历学位证书（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前取得相应学历学位证书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业要求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：城乡规划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8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土地资源管理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04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自然地理与资源环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705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人文地理与城乡规划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705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地理信息科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705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测绘工程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12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要求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后出生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工作经历要求：具有土地规划编制、土地资源管理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直接工作经验（须提供原单位出具的工作经历证明和社保缴交证明，工作年限计算时间截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）。</w:t>
            </w:r>
          </w:p>
        </w:tc>
      </w:tr>
      <w:tr>
        <w:trPr>
          <w:trHeight w:val="35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岗位要求</w:t>
            </w:r>
          </w:p>
        </w:tc>
      </w:tr>
      <w:tr>
        <w:trPr>
          <w:trHeight w:val="333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产业发展局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编制与管理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生物产业空间载体空间规划、城市设计编制工作；负责建设项目方案规划审批、规划许可、方案审查相关工作。</w:t>
            </w:r>
          </w:p>
        </w:tc>
        <w:tc>
          <w:tcPr>
            <w:tcW w:w="8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学历要求：普通高等院校全日制本科及以上学历并取得相应学历学位证书（须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前取得相应学历学位证书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业要求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：建筑学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80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城乡规划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28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专业：建筑设计及其理论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130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城市规划与设计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0813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，要求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后出生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工作经历要求：具有规划建设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及以上相关工作经验（须提供原单位出具的工作经历证明和社保缴交证明，工作年限计算时间截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）。</w:t>
            </w:r>
          </w:p>
        </w:tc>
      </w:tr>
      <w:tr>
        <w:trPr>
          <w:trHeight w:val="110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ind w:firstLine="21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</w:tbl>
    <w:p>
      <w:pPr>
        <w:pStyle w:val="Normal"/>
        <w:bidi w:val="0"/>
        <w:rPr>
          <w:rFonts w:ascii="方正黑体" w:hAnsi="方正黑体" w:eastAsia="方正黑体" w:cs="Times New Roman"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  <Pages>7</Pages>
  <Words>522</Words>
  <Characters>2979</Characters>
  <CharactersWithSpaces>349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22:00Z</dcterms:created>
  <dc:creator>千灯</dc:creator>
  <dc:description/>
  <dc:language>en-US</dc:language>
  <cp:lastModifiedBy>sunflower</cp:lastModifiedBy>
  <dcterms:modified xsi:type="dcterms:W3CDTF">2020-10-26T02:34:2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