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/>
          <w:b/>
          <w:sz w:val="32"/>
          <w:szCs w:val="32"/>
        </w:rPr>
        <w:t>年诸暨市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交投</w:t>
      </w:r>
      <w:r>
        <w:rPr>
          <w:rFonts w:ascii="Times New Roman" w:hAnsi="Times New Roman" w:cs="Times New Roman"/>
          <w:b/>
          <w:sz w:val="32"/>
          <w:szCs w:val="32"/>
        </w:rPr>
        <w:t>集团有限公司招聘计划表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696"/>
        <w:gridCol w:w="742"/>
        <w:gridCol w:w="5873"/>
        <w:gridCol w:w="1429"/>
        <w:gridCol w:w="1353"/>
        <w:gridCol w:w="1298"/>
        <w:gridCol w:w="1279"/>
      </w:tblGrid>
      <w:tr>
        <w:trPr>
          <w:trHeight w:val="405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人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性别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件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备注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薪级薪档</w:t>
            </w:r>
          </w:p>
        </w:tc>
      </w:tr>
      <w:tr>
        <w:trPr>
          <w:trHeight w:val="41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/>
                <w:b/>
              </w:rPr>
              <w:t>专业</w:t>
            </w:r>
            <w:r>
              <w:rPr>
                <w:rFonts w:ascii="Times New Roman" w:hAnsi="Times New Roman" w:cs="Times New Roman"/>
                <w:b/>
                <w:lang w:eastAsia="zh-CN"/>
              </w:rPr>
              <w:t>及其它要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龄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/>
              <w:t>工程</w:t>
            </w:r>
            <w:r>
              <w:rPr>
                <w:rFonts w:ascii="Times New Roman" w:hAnsi="Times New Roman" w:cs="Times New Roman"/>
              </w:rPr>
              <w:t>管理</w:t>
            </w: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男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道路桥梁与渡河工程、交通工程、交通建设与装备、交通管理工程、交通土建工程、项目管理、工程管理、土木工程专业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野外作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49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工程管理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道路桥梁与渡河工程、交通工程、交通建设与装备、交通管理工程、交通土建工程、项目管理、工程管理、土木工程专业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3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程管理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交通运输、物流管理、港口管理专业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4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程管理</w:t>
            </w:r>
            <w:r>
              <w:rPr>
                <w:rFonts w:cs="Times New Roman" w:ascii="Times New Roman" w:hAnsi="Times New Roman"/>
                <w:lang w:val="en-US" w:eastAsia="zh-CN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建筑工程、土木工程、质量管理工程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目管理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程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专业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年应届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7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程设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高等级公路维护与管理、公路监理、道路桥梁工程技术、公路工程管理、公路工程造价管理、公路工程检测技术、项目管理、工程管理、土木工程专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具有道桥或公路中级及以上职称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年以上公路（道桥）相关设计院工作经验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eastAsia="zh-CN"/>
              </w:rPr>
              <w:t>全日制专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4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工作人员</w:t>
            </w: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男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力资源管理、人力资源开发、人事管理、汉语言、汉语言文学、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新闻学、网络与新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比较文学与世界文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文秘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秘书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级文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P0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中共党员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场站一线工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39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工作人员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男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管理、人力资源开发、人事管理、汉语言、汉语言文学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闻学、网络与新媒体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比较文学与世界文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文秘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秘书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级文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业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年应届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场站一线工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39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  <w:lang w:eastAsia="zh-CN"/>
              </w:rPr>
              <w:t>工作人员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人力资源管理、人力资源开发、人事管理、汉语言、汉语言文学、</w:t>
            </w:r>
            <w:r>
              <w:rPr>
                <w:rFonts w:ascii="宋体" w:hAnsi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新闻学、网络与新媒体、比较文学与世界文学、文秘、秘书学、高级文秘专业</w:t>
            </w:r>
            <w:r>
              <w:rPr>
                <w:rFonts w:ascii="宋体" w:hAnsi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39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监察审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工作人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财务管理、金融学、财务会计与审计、税收学、统计学、应用统计学、经济统计学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审计类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、资产评估、法律、法学、民商法、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项目管理、工程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专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P0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中共党员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全日制本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42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试验检测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持有公路工程助理试验检测工程师证书及以上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  <w:lang w:eastAsia="zh-CN"/>
              </w:rPr>
              <w:t>专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科及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级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档计薪</w:t>
            </w:r>
          </w:p>
        </w:tc>
      </w:tr>
      <w:tr>
        <w:trPr>
          <w:trHeight w:val="421" w:hRule="atLeast"/>
        </w:trPr>
        <w:tc>
          <w:tcPr>
            <w:tcW w:w="1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共计：</w:t>
            </w:r>
            <w:r>
              <w:rPr>
                <w:rFonts w:cs="Times New Roman" w:ascii="Times New Roman" w:hAnsi="Times New Roman"/>
                <w:lang w:val="en-US" w:eastAsia="zh-CN"/>
              </w:rPr>
              <w:t>34</w:t>
            </w:r>
            <w:r>
              <w:rPr>
                <w:rFonts w:ascii="Times New Roman" w:hAnsi="Times New Roman" w:cs="Times New Roman"/>
                <w:lang w:val="en-US" w:eastAsia="zh-CN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</w:rPr>
  </w:style>
  <w:style w:type="paragraph" w:styleId="11">
    <w:name w:val="普通(网站)11"/>
    <w:basedOn w:val="Normal"/>
    <w:qFormat/>
    <w:pPr>
      <w:jc w:val="left"/>
    </w:pPr>
    <w:rPr>
      <w:kern w:val="0"/>
      <w:sz w:val="24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21T15:10:00Z</cp:lastPrinted>
  <dcterms:modified xsi:type="dcterms:W3CDTF">2020-10-22T00:3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