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务川新型工业投资开发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44"/>
          <w:szCs w:val="44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>年度公开招聘合同制员工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岗位表</w:t>
      </w:r>
    </w:p>
    <w:tbl>
      <w:tblPr>
        <w:tblW w:w="10157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990"/>
        <w:gridCol w:w="765"/>
        <w:gridCol w:w="750"/>
        <w:gridCol w:w="1200"/>
        <w:gridCol w:w="2377"/>
        <w:gridCol w:w="2040"/>
        <w:gridCol w:w="1512"/>
      </w:tblGrid>
      <w:tr>
        <w:trPr>
          <w:trHeight w:val="89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岗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代码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历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相关要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124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综合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专及以上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汉语言文学、汉语言、政治学与行政学、秘书学、新闻学、历史学、法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无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务川籍优先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position w:val="0"/>
                <w:sz w:val="32"/>
                <w:sz w:val="32"/>
                <w:szCs w:val="32"/>
                <w:highlight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highlight w:val="none"/>
                <w:shd w:fill="FFFFFF" w:val="clear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124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党务人资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专及以上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汉语言文学、汉语言、政治学与行政学、秘书学、新闻学、历史学、法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共党员（预备党员）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124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党务人资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专及以上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汉语言文学、汉语言、政治学与行政学、秘书学、新闻学、历史学、法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无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融资事业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专及以上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金融、会计、财务管理、统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无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审计法监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专及以上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审计学、经济法、会计、法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无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投资经营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专及以上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不限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无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环保安监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专及以上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不限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无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财务资产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专及以上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会计学、财务管理、税收学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具有初级会计师证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86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投资经营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专及以上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不限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仅限在公司工作满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（时间截止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020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日）派遣（驻）人员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16">
    <w:name w:val="p16"/>
    <w:basedOn w:val="Normal"/>
    <w:qFormat/>
    <w:pPr>
      <w:widowControl/>
      <w:jc w:val="left"/>
    </w:pPr>
    <w:rPr>
      <w:rFonts w:ascii="Calibri" w:hAnsi="Calibri" w:cs="宋体"/>
      <w:kern w:val="0"/>
      <w:sz w:val="24"/>
      <w:szCs w:val="24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申美娴</cp:lastModifiedBy>
  <cp:lastPrinted>2020-10-20T15:55:00Z</cp:lastPrinted>
  <dcterms:modified xsi:type="dcterms:W3CDTF">2020-10-21T00:56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