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</w:rPr>
        <w:t>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国•河南招才引智创新发展大会</w:t>
      </w:r>
      <w:r>
        <w:rPr>
          <w:sz w:val="36"/>
        </w:rPr>
        <w:t>2020</w:t>
      </w:r>
      <w:r>
        <w:rPr>
          <w:sz w:val="36"/>
        </w:rPr>
        <w:t>年开封市事业单位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公开招聘报名表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</w:rPr>
        <w:t xml:space="preserve">填表日期：   年    月    日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66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color w:val="000000"/>
                <w:sz w:val="24"/>
              </w:rPr>
              <w:t>学位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职称（资格证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邮箱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代码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03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简历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微软用户</dc:creator>
  <dc:description/>
  <dc:language>en-US</dc:language>
  <cp:lastModifiedBy>对影</cp:lastModifiedBy>
  <cp:lastPrinted>2018-10-08T16:43:00Z</cp:lastPrinted>
  <dcterms:modified xsi:type="dcterms:W3CDTF">2020-10-14T02:22:15Z</dcterms:modified>
  <cp:revision>2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7</vt:lpwstr>
  </property>
</Properties>
</file>