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878"/>
        <w:gridCol w:w="1701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</w:rPr>
              <w:t>晋中职业技术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</w:rPr>
              <w:t>年公开招聘“三支队伍”工作人员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13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ind w:firstLine="527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  <w:p>
            <w:pPr>
              <w:pStyle w:val="Normal"/>
              <w:widowControl/>
              <w:ind w:firstLine="60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长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ぺ灬cc果冻ル</cp:lastModifiedBy>
  <cp:lastPrinted>2020-08-05T18:04:00Z</cp:lastPrinted>
  <dcterms:modified xsi:type="dcterms:W3CDTF">2020-10-20T10:47:54Z</dcterms:modified>
  <cp:revision>3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