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镇江市事业单位公开招聘工作人员报名登记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及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ぺ灬cc果冻ル</cp:lastModifiedBy>
  <cp:lastPrinted>2012-05-04T10:20:00Z</cp:lastPrinted>
  <dcterms:modified xsi:type="dcterms:W3CDTF">2020-10-20T06:52:07Z</dcterms:modified>
  <cp:revision>49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