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636"/>
        <w:gridCol w:w="4560"/>
        <w:gridCol w:w="115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序号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岗位描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数</w:t>
            </w:r>
          </w:p>
        </w:tc>
      </w:tr>
      <w:tr>
        <w:trPr>
          <w:trHeight w:val="1701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驾驶员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驾驶消防车，具有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B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照以上驾驶证，并具有驾驶经验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以上，年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周岁以内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</w:tr>
      <w:tr>
        <w:trPr>
          <w:trHeight w:val="1701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消防员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从事灭火、救援工作，年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周岁以内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</w:tr>
      <w:tr>
        <w:trPr>
          <w:trHeight w:val="1701" w:hRule="exac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通讯员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接处警、处理文字信息材料等，大专及以上学历，年龄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周岁以内，熟练运用电脑办公软件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</w:tr>
      <w:tr>
        <w:trPr>
          <w:trHeight w:val="813" w:hRule="exac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合计：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人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霍尔果斯市合作中心消防站政府专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消防员岗位需求表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16:00Z</dcterms:created>
  <dc:creator>xbany</dc:creator>
  <dc:description/>
  <dc:language>en-US</dc:language>
  <cp:lastModifiedBy>xbany</cp:lastModifiedBy>
  <dcterms:modified xsi:type="dcterms:W3CDTF">2020-10-16T08:17:00Z</dcterms:modified>
  <cp:revision>1</cp:revision>
  <dc:subject/>
  <dc:title/>
</cp:coreProperties>
</file>