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黔西南州应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综合保障中心（黔西南州应急救援中心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职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tbl>
      <w:tblPr>
        <w:tblW w:w="2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4"/>
        <w:gridCol w:w="1359"/>
        <w:gridCol w:w="2730"/>
        <w:gridCol w:w="630"/>
        <w:gridCol w:w="798"/>
        <w:gridCol w:w="1617"/>
        <w:gridCol w:w="955"/>
        <w:gridCol w:w="2936"/>
        <w:gridCol w:w="2614"/>
        <w:gridCol w:w="3545"/>
        <w:gridCol w:w="600"/>
        <w:gridCol w:w="955"/>
        <w:gridCol w:w="643"/>
      </w:tblGrid>
      <w:tr>
        <w:trPr>
          <w:trHeight w:val="7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考</w:t>
            </w:r>
            <w:r>
              <w:rPr>
                <w:rFonts w:ascii="黑体" w:hAnsi="黑体" w:cs="黑体" w:eastAsia="黑体"/>
                <w:sz w:val="28"/>
                <w:szCs w:val="28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类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简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考</w:t>
            </w:r>
            <w:r>
              <w:rPr>
                <w:rFonts w:ascii="黑体" w:hAnsi="黑体" w:cs="黑体" w:eastAsia="黑体"/>
                <w:sz w:val="28"/>
                <w:szCs w:val="28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代码</w:t>
            </w:r>
          </w:p>
        </w:tc>
        <w:tc>
          <w:tcPr>
            <w:tcW w:w="1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职位资格条件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考聘单位地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（周岁）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专业要求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工作经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其他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研究生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6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应急综合保障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财政全额拨款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员或专业技术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矿山行业应急救援服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岁及以上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持所报专业技术职称人员年龄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大学本科及以上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矿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8150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矿业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1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须为州内各县（市、新区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直部门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编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及以上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核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为称职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以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等次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考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通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贵州省兴义市兴义大道与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B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路交汇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危化行业应急救援服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化学工程与工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8130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安全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290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化学工程与技术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1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安全科学与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3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建筑行业应急救援服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土木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100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土木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1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信息化技术服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息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8070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通信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070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网络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8090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信息与通信工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8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管理岗人员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文秘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岁及以上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不限专业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不限专业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须为州内各县（市、新区）或州直部门在职在编且从事办公室文秘工作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及以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年度考核为称职（合格）及以上等次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23757" w:h="16783"/>
      <w:pgMar w:left="1474" w:right="1474" w:gutter="0" w:header="0" w:top="1757" w:footer="0" w:bottom="175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1:00Z</dcterms:created>
  <dc:creator>陈明</dc:creator>
  <dc:description/>
  <dc:language>en-US</dc:language>
  <cp:lastModifiedBy>田秀英</cp:lastModifiedBy>
  <cp:lastPrinted>2020-09-03T09:24:00Z</cp:lastPrinted>
  <dcterms:modified xsi:type="dcterms:W3CDTF">2020-09-17T08:09:21Z</dcterms:modified>
  <cp:revision>2</cp:revision>
  <dc:subject/>
  <dc:title>黔西南州应急管理局下属事业单位2020年公开考调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