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韶关市坪石发电厂有限公司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B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厂）应聘人员</w:t>
      </w:r>
      <w:r>
        <w:rPr>
          <w:rFonts w:ascii="仿宋" w:hAnsi="仿宋" w:cs="仿宋" w:eastAsia="仿宋"/>
          <w:b/>
          <w:bCs/>
          <w:sz w:val="32"/>
          <w:szCs w:val="32"/>
        </w:rPr>
        <w:t>报名表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2"/>
        <w:gridCol w:w="843"/>
        <w:gridCol w:w="229"/>
        <w:gridCol w:w="656"/>
        <w:gridCol w:w="547"/>
        <w:gridCol w:w="642"/>
        <w:gridCol w:w="561"/>
        <w:gridCol w:w="260"/>
        <w:gridCol w:w="1242"/>
        <w:gridCol w:w="1354"/>
        <w:gridCol w:w="1796"/>
      </w:tblGrid>
      <w:tr>
        <w:trPr>
          <w:trHeight w:val="640" w:hRule="atLeast"/>
          <w:cantSplit w:val="true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名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 别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 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籍 贯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入 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 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间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健康状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技术</w:t>
            </w:r>
            <w:r>
              <w:rPr>
                <w:rFonts w:ascii="宋体" w:hAnsi="宋体" w:cs="宋体"/>
                <w:sz w:val="21"/>
                <w:szCs w:val="21"/>
              </w:rPr>
              <w:t>职称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技能等级）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熟悉专业有何专长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 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 位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  育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系及专业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  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  育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系及专业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居住地及</w:t>
            </w:r>
            <w:r>
              <w:rPr>
                <w:rFonts w:ascii="宋体" w:hAnsi="宋体" w:cs="宋体"/>
                <w:sz w:val="21"/>
                <w:szCs w:val="21"/>
              </w:rPr>
              <w:t>户口所在地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工作单位及职务</w:t>
            </w:r>
          </w:p>
        </w:tc>
        <w:tc>
          <w:tcPr>
            <w:tcW w:w="7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报名岗位</w:t>
            </w:r>
          </w:p>
        </w:tc>
        <w:tc>
          <w:tcPr>
            <w:tcW w:w="7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06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习及工作简历</w:t>
            </w:r>
          </w:p>
        </w:tc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4BACC6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请从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入职前学历</w:t>
            </w:r>
            <w:r>
              <w:rPr>
                <w:rFonts w:ascii="宋体" w:hAnsi="宋体" w:cs="宋体"/>
                <w:sz w:val="21"/>
                <w:szCs w:val="21"/>
              </w:rPr>
              <w:t>填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填写格式如下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4BACC6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4BACC6"/>
                <w:sz w:val="21"/>
                <w:szCs w:val="21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业绩</w:t>
            </w:r>
          </w:p>
        </w:tc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受奖励或处分情况</w:t>
            </w:r>
          </w:p>
        </w:tc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其他须说明事项</w:t>
            </w:r>
          </w:p>
        </w:tc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家庭成员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</w:rPr>
              <w:t>称谓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zCs w:val="20"/>
              </w:rPr>
              <w:t>姓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zCs w:val="20"/>
              </w:rPr>
              <w:t>出生年月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zCs w:val="20"/>
              </w:rPr>
              <w:t>面貌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单位及职务</w:t>
            </w:r>
          </w:p>
        </w:tc>
      </w:tr>
      <w:tr>
        <w:trPr>
          <w:trHeight w:val="48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739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作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意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系统外单位可不填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3434" w:leader="none"/>
              </w:tabs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firstLine="5355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ab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firstLine="5355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right="0" w:hanging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盖章签字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  <w:tr>
        <w:trPr>
          <w:trHeight w:val="1974" w:hRule="atLeast"/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方式</w:t>
            </w:r>
          </w:p>
        </w:tc>
        <w:tc>
          <w:tcPr>
            <w:tcW w:w="8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地址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邮政编码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: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电话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机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人签字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日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3:49:00Z</dcterms:created>
  <dc:creator>李军</dc:creator>
  <dc:description/>
  <dc:language>en-US</dc:language>
  <cp:lastModifiedBy>马知慧</cp:lastModifiedBy>
  <dcterms:modified xsi:type="dcterms:W3CDTF">2020-04-24T10:05:03Z</dcterms:modified>
  <cp:revision>2</cp:revision>
  <dc:subject/>
  <dc:title>清远公司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