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before="120" w:after="120"/>
        <w:jc w:val="center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榕江县农业农村局特聘农技员报名申请表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6"/>
        <w:gridCol w:w="1092"/>
        <w:gridCol w:w="1200"/>
        <w:gridCol w:w="636"/>
        <w:gridCol w:w="96"/>
        <w:gridCol w:w="924"/>
        <w:gridCol w:w="264"/>
        <w:gridCol w:w="468"/>
        <w:gridCol w:w="960"/>
        <w:gridCol w:w="1584"/>
        <w:gridCol w:w="240"/>
      </w:tblGrid>
      <w:tr>
        <w:trPr>
          <w:trHeight w:val="82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姓 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民 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照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片</w:t>
            </w:r>
          </w:p>
        </w:tc>
      </w:tr>
      <w:tr>
        <w:trPr>
          <w:trHeight w:val="14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户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所在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政治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76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所在地（单位）及职务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电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应聘产业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人员性质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业乡土专家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种养能手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新型经营主体技术骨干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农业科研教学单位中长期在一线服务人员</w:t>
            </w:r>
          </w:p>
        </w:tc>
      </w:tr>
      <w:tr>
        <w:trPr>
          <w:trHeight w:val="6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学   历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毕业学校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48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专业及时间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个人在特色产业中开展农技推广工作的 有关简历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荣誉（个人获奖及荣誉）</w:t>
            </w:r>
          </w:p>
        </w:tc>
        <w:tc>
          <w:tcPr>
            <w:tcW w:w="6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69" w:hRule="atLeast"/>
        </w:trPr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在榕江县特色产业中开展农技推广服务的工作计划</w:t>
            </w:r>
          </w:p>
        </w:tc>
        <w:tc>
          <w:tcPr>
            <w:tcW w:w="6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（可另附页）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84" w:before="120" w:after="12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19"/>
                <w:szCs w:val="19"/>
              </w:rPr>
              <w:t>备  注</w:t>
            </w:r>
          </w:p>
        </w:tc>
        <w:tc>
          <w:tcPr>
            <w:tcW w:w="6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atLeast" w:line="228" w:before="120" w:after="1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120" w:after="1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备注：报名表须正反打印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120" w:after="1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120" w:after="1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                                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   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报名人签字：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120" w:after="1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                           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报名日期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  月    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758" w:right="1758" w:gutter="0" w:header="851" w:top="1247" w:footer="0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缩进 3"/>
    <w:basedOn w:val="Normal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33:00Z</dcterms:created>
  <dc:creator>wgd</dc:creator>
  <dc:description/>
  <dc:language>en-US</dc:language>
  <cp:lastModifiedBy>卜荣荣</cp:lastModifiedBy>
  <cp:lastPrinted>2013-07-29T16:01:00Z</cp:lastPrinted>
  <dcterms:modified xsi:type="dcterms:W3CDTF">2020-10-12T02:43:38Z</dcterms:modified>
  <cp:revision>4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