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both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5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年宜昌市林业和园林局所属事业单位专项公开招聘工作人员岗位表</w:t>
      </w:r>
    </w:p>
    <w:tbl>
      <w:tblPr>
        <w:tblW w:w="13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578"/>
        <w:gridCol w:w="1112"/>
        <w:gridCol w:w="604"/>
        <w:gridCol w:w="619"/>
        <w:gridCol w:w="605"/>
        <w:gridCol w:w="1596"/>
        <w:gridCol w:w="1726"/>
        <w:gridCol w:w="787"/>
        <w:gridCol w:w="709"/>
        <w:gridCol w:w="1661"/>
        <w:gridCol w:w="532"/>
        <w:gridCol w:w="760"/>
        <w:gridCol w:w="1008"/>
        <w:gridCol w:w="944"/>
      </w:tblGrid>
      <w:tr>
        <w:trPr>
          <w:trHeight w:val="61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单位名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名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描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所需专业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入围比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仅面向湖北省域内高校毕业生及湖北籍高校毕业生招聘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</w:tr>
      <w:tr>
        <w:trPr>
          <w:trHeight w:val="14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市林业和园林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市运河公园管理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园林绿化景观设计及项目施工管理，园林绿化管养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景观设计，风景园林，风景园林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，园林工程，工程管理，土木工程，市政工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17-634472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clyrsk@163.com</w:t>
            </w:r>
          </w:p>
        </w:tc>
      </w:tr>
      <w:tr>
        <w:trPr>
          <w:trHeight w:val="1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市滨江公园管理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盆景养护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盆景日常栽培和造型，植物养护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，园林植物与观赏园艺，观赏园艺，风景园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艺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市园林绿化植物研究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质量监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园林绿化工程项目施工质量监管，园林绿化管养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景观设计，风景园林，风景园林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，园林工程，工程管理，土木工程，市政工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三峡大老岭自然保护区管理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单位财务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会计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8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保护区工程管理及预算编制，工程造价，规划设计等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景观设计，风景园林，风景园林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，园林工程，工程管理，土木工程，市政工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管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保护区生态修复，绿化管养等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林，园林植物与观赏园艺，观赏园艺，风景园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园艺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昌市林业综合执法支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防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林业有害生物监测，检疫，防治等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学类；植物保护，动植物检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江湖北宜昌中华鲟保护区管理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监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保护区环境监测，巡护工作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与环境生态类，环境科学与工程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常在野外工作，较适合男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5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5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5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j</dc:creator>
  <dc:description/>
  <dc:language>en-US</dc:language>
  <cp:lastModifiedBy>曾强</cp:lastModifiedBy>
  <dcterms:modified xsi:type="dcterms:W3CDTF">2020-10-09T01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