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tbl>
      <w:tblPr>
        <w:tblW w:w="1442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260"/>
        <w:gridCol w:w="720"/>
        <w:gridCol w:w="1260"/>
        <w:gridCol w:w="4140"/>
        <w:gridCol w:w="3534"/>
        <w:gridCol w:w="459"/>
        <w:gridCol w:w="457"/>
        <w:gridCol w:w="457"/>
        <w:gridCol w:w="519"/>
      </w:tblGrid>
      <w:tr>
        <w:trPr>
          <w:trHeight w:val="435" w:hRule="atLeast"/>
        </w:trPr>
        <w:tc>
          <w:tcPr>
            <w:tcW w:w="14426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>襄阳技师学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44"/>
                <w:szCs w:val="44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44"/>
                <w:szCs w:val="44"/>
              </w:rPr>
              <w:t>年度二次公开招聘高层次紧缺专业人才岗位一览表</w:t>
            </w:r>
          </w:p>
        </w:tc>
      </w:tr>
      <w:tr>
        <w:trPr>
          <w:trHeight w:val="37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单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 xml:space="preserve">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（职）位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对象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考试形式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笔试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考核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电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2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应届毕业生或择业期内未落实工作单位的毕业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机与电器、电气工程、机械电子工程、电子科学与技术、检测技术与自动化装置、控制理论与控制工程、控制科学与工程、模式识别与智能系统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及以上学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;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，博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0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汽车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车辆工程、汽车服务工程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及以上学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;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，博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襄阳技师学院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专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专业教师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计算机应用技术、计算机网络技术工程、网络工程、计算机科学与技术、计算机软件与理论、软件工程、计算机系统结构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及以上学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;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，博士研究生年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岁及以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√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2:00Z</dcterms:created>
  <dc:creator>deng</dc:creator>
  <dc:description/>
  <cp:keywords/>
  <dc:language>en-US</dc:language>
  <cp:lastModifiedBy>deng</cp:lastModifiedBy>
  <dcterms:modified xsi:type="dcterms:W3CDTF">2020-09-27T02:00:00Z</dcterms:modified>
  <cp:revision>2</cp:revision>
  <dc:subject/>
  <dc:title>附件2</dc:title>
</cp:coreProperties>
</file>